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29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михайловского сельсовета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.В.Фарафонтов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2 г.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ЖАРНОЙ БЕЗОПАСНОСТИ НАСЕЛЕННОГО ПУНКТА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ВЕРЖЕННОГО УГРОЗЕ ЛЕСНЫХ ПОЖАРОВ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5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населённого пункта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*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.Ермиловка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городского (сельского) поселения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вомихайловский сельсовет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го район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ченевс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городского округа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субъекта Российской Федерации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восибирская область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ткое описание населённого пункта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46"/>
        <w:gridCol w:w="226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Характеристика населенного пункт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лощадь населенного пункта, к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енность постоянно зарегистрированного населения, чел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няя численность населения в летний период, чел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ротяжённость участка(ов) границы населённого пункта с лесным участком, км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ая площадь городских лесов, расположенных на землях населенного пункта, г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0" w:leader="none"/>
              </w:tabs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домов отдыха, пансионатов, детских лагерей и других объектов, расположенных в лесном массиве</w:t>
              <w:br/>
              <w:t>(участке) на прилегающей территории, ед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17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четное время прибытия пожарного подразделения до наиболее удаленной точки населенного пункта, граничащей с лесным участком, мин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сил и средств подразделений пожарной охраны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</w:rPr>
        <w:t>привлекаемых к тушению пожара в населенном пункт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992"/>
        <w:gridCol w:w="1276"/>
        <w:gridCol w:w="1559"/>
        <w:gridCol w:w="1560"/>
        <w:gridCol w:w="1417"/>
        <w:gridCol w:w="1418"/>
      </w:tblGrid>
      <w:tr>
        <w:trPr>
          <w:trHeight w:val="89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дразделен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left="113" w:right="113" w:hanging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пожар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left="113" w:right="113" w:hanging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ран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тояние д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селенн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left="113" w:right="113" w:hanging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нкта, к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рем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быт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 месту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left="113" w:right="113" w:hanging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зова, ми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хника 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чёт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left="113" w:right="113"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ид/кол-во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хника 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13" w:right="113" w:hanging="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left="113" w:right="113" w:hanging="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ид/кол-во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сленност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го состава (чел.)</w:t>
            </w:r>
          </w:p>
        </w:tc>
      </w:tr>
      <w:tr>
        <w:trPr>
          <w:trHeight w:val="74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карауле </w:t>
            </w:r>
          </w:p>
        </w:tc>
      </w:tr>
      <w:tr>
        <w:trPr/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разделения пожарной охраны, дислоцированные на территории населенного пункта</w:t>
            </w:r>
          </w:p>
        </w:tc>
      </w:tr>
      <w:tr>
        <w:trPr>
          <w:trHeight w:val="7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Ермил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П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ГАЗ-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ТД - танке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разделения пожарной охраны, а также организации, привлекаемые в соответствии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 расписанием выезда и планом привлечения сил и средст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О «Красная Славян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жарный ра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З-66-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жарная маш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и и критерии готовности населённого пункта 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климатическому сроку начала пожароопасного сезона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79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-108" w:hanging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\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казатель готовности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итерий готовности</w:t>
            </w:r>
          </w:p>
          <w:p>
            <w:pPr>
              <w:pStyle w:val="Normal"/>
              <w:autoSpaceDE w:val="false"/>
              <w:spacing w:before="0" w:after="20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(имеется/отсутствуе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тивопожарный разрыв установленной ширины на всей протяжённости участка(ов) границы населённого пункта с лесным участко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ерализованная полоса установленной ширины на всей протяжённости участка(ов) границы населённого пункта с лесным участко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своевременной очистки территории населенного пункта и минерализованной полосы от горючих отходов, мусора, тары, опавших листьев, сухой травы и т.п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равная звуковая система оповещения населения о чрезвычайной ситуаци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равная телефонная или радиосвязь для сообщения о пожаре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стественные и искусственные водоемы, используемые для целей наружного пожаротушения, отвечающие установленным требованиям пожарной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 наружного противопожарного водоснабжения (пожарные гидранты, реки, озера, пруды, бассейны, градирни и т.п), отвечающие установленным требованиям пожарной безопасности, расположенные в пределах 500 м от любого строения населенного пунк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ъезды по дорогам с твердым покрытием к источникам противопожарного водоснабжения, жилым зданиям и прочим строения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ощадки (пирсы) у всех источников противопожарного водоснабжения, отвечающие требованиям по установке на них пожарных автомобилей для забора воды для целей пожаротушения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сутству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жарные гидранты, отвечающие установленным требованиям пожарной безопасности и прошедшие проверку работоспособности к климатическому сроку начала пожароопасного сезон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казатели пожарных гидрантов и других источников противопожарного водоснабжения, а также направления движения к ни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ется</w:t>
            </w:r>
          </w:p>
        </w:tc>
      </w:tr>
      <w:tr>
        <w:trPr>
          <w:trHeight w:val="11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1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равное наружное освещение в темное время суток территории населенного пункта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1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бровольное пожарное формировани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ичные средства пожаротушения и противопожарный инвентарь (ранцевые огнетушители, мотопомпы, спецмаски, краги, топоры, лопаты багры и т.п) для привлекаемых к тушению пожаров добровольных формирован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ый правовой акт, регламентирующий порядок подготовки населенного пункта к пожароопасному сезону и привлечения населения (работников организаций) для тушения лесных пожаров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176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ключение мероприятий по обеспечению пожарной безопасности в планы, схемы и программы развития территорий населенного пункт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17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ъездная автомобильная дорога, соответствующая установленным требования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меется</w:t>
            </w:r>
          </w:p>
        </w:tc>
      </w:tr>
      <w:tr>
        <w:trPr/>
        <w:tc>
          <w:tcPr>
            <w:tcW w:w="10137" w:type="dxa"/>
            <w:gridSpan w:val="3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ывод о готовности населенного пункт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 пожароопасному сезону:</w:t>
            </w:r>
          </w:p>
        </w:tc>
      </w:tr>
      <w:tr>
        <w:trPr/>
        <w:tc>
          <w:tcPr>
            <w:tcW w:w="10137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.Ермиловка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ное наименование населенного пункта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8"/>
                <w:szCs w:val="8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ТОВ / НЕ ГОТОВ к летнему пожароопасному сезону*</w:t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(ненужное зачеркнуть)</w:t>
            </w:r>
          </w:p>
        </w:tc>
      </w:tr>
    </w:tbl>
    <w:p>
      <w:pPr>
        <w:pStyle w:val="Foo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  <w:t xml:space="preserve">* </w:t>
      </w:r>
      <w:r>
        <w:rPr>
          <w:rFonts w:cs="Times New Roman" w:ascii="Times New Roman" w:hAnsi="Times New Roman"/>
        </w:rPr>
        <w:t xml:space="preserve">Вывод о готовности населенного пункта к пожароопасному сезону делается на основании критерия «имеется» по всем показателям готовности населённого пункта. При одном или нескольких критериях «отсутствует» населенный пункт считается не готовым к летнему пожароопасному сезону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 случае если показатель не может быть применен на основании установленных требований к данному населенному пункту, то соответствующий ему критерий при оценке готовности не учитываетс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2">
    <w:name w:val=" Знак Знак2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22:00Z</dcterms:created>
  <dc:creator>Admin</dc:creator>
  <dc:description/>
  <cp:keywords/>
  <dc:language>en-US</dc:language>
  <cp:lastModifiedBy>Admin</cp:lastModifiedBy>
  <cp:lastPrinted>2049-03-30T16:04:00Z</cp:lastPrinted>
  <dcterms:modified xsi:type="dcterms:W3CDTF">2049-03-30T12:04:00Z</dcterms:modified>
  <cp:revision>6</cp:revision>
  <dc:subject/>
  <dc:title>УТВЕРЖДАЮ</dc:title>
</cp:coreProperties>
</file>