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br/>
      </w: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145</wp:posOffset>
                </wp:positionH>
                <wp:positionV relativeFrom="paragraph">
                  <wp:posOffset>-793115</wp:posOffset>
                </wp:positionV>
                <wp:extent cx="9103995" cy="6435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3995" cy="6435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2693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по делам ГО и Ч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и Коченевского района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Л.Никити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» __________  2012 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1"/>
                                    <w:snapToGrid w:val="false"/>
                                    <w:ind w:left="-57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Коченевского района</w:t>
                                  </w:r>
                                </w:p>
                                <w:p>
                                  <w:pPr>
                                    <w:pStyle w:val="Heading2"/>
                                    <w:ind w:righ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                            </w:t>
                                  </w:r>
                                  <w:r>
                                    <w:rPr/>
                                    <w:t>_А.А. Карасев</w:t>
                                  </w:r>
                                </w:p>
                                <w:p>
                                  <w:pPr>
                                    <w:pStyle w:val="6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 »  __________  201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1"/>
                              <w:ind w:left="-5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1"/>
                              <w:ind w:left="-5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 Л А Н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сновных мероприятий  Коченев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Новосибирской области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в области гражданской обороны, предупреждения и ликвидации чрезвычайных ситуаций,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беспечения пожарной безопасности и безопасности людей на водных объекта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 20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 го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left="-2977" w:hanging="0"/>
                              <w:jc w:val="center"/>
                              <w:outlineLvl w:val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61"/>
                              <w:ind w:left="-57" w:right="0" w:hanging="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61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61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61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61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61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61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61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61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61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6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с.Новомихайловка</w:t>
                            </w:r>
                          </w:p>
                          <w:p>
                            <w:pPr>
                              <w:pStyle w:val="61"/>
                              <w:ind w:left="-57" w:right="0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>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16.85pt;height:506.7pt;mso-wrap-distance-left:9.05pt;mso-wrap-distance-right:9.05pt;mso-wrap-distance-top:0pt;mso-wrap-distance-bottom:0pt;margin-top:-62.45pt;mso-position-vertical-relative:text;margin-left:-1.35pt;mso-position-horizontal-relative:text">
                <v:textbox inset="0.0875in,0.0375in,0.0875in,0.0375in">
                  <w:txbxContent>
                    <w:tbl>
                      <w:tblPr>
                        <w:tblW w:w="13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  <w:gridCol w:w="2693"/>
                        <w:gridCol w:w="5103"/>
                      </w:tblGrid>
                      <w:tr>
                        <w:trPr/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 по делам ГО и Ч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Коченевского района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Л.Никит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___» __________  2012 г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1"/>
                              <w:snapToGrid w:val="false"/>
                              <w:ind w:left="-57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Коченевского района</w:t>
                            </w:r>
                          </w:p>
                          <w:p>
                            <w:pPr>
                              <w:pStyle w:val="Heading2"/>
                              <w:ind w:right="34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_А.А. Карасев</w:t>
                            </w:r>
                          </w:p>
                          <w:p>
                            <w:pPr>
                              <w:pStyle w:val="6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___ »  __________  2012 г.</w:t>
                            </w:r>
                          </w:p>
                        </w:tc>
                      </w:tr>
                    </w:tbl>
                    <w:p>
                      <w:pPr>
                        <w:pStyle w:val="61"/>
                        <w:ind w:left="-5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1"/>
                        <w:ind w:left="-5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П Л А Н </w:t>
                      </w:r>
                    </w:p>
                    <w:p>
                      <w:pPr>
                        <w:pStyle w:val="Normal"/>
                        <w:ind w:right="34" w:hanging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основных мероприятий  Коченев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Новосибирской области </w:t>
                      </w:r>
                    </w:p>
                    <w:p>
                      <w:pPr>
                        <w:pStyle w:val="Normal"/>
                        <w:ind w:right="34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в области гражданской обороны, предупреждения и ликвидации чрезвычайных ситуаций, </w:t>
                      </w:r>
                    </w:p>
                    <w:p>
                      <w:pPr>
                        <w:pStyle w:val="Normal"/>
                        <w:ind w:right="34" w:hanging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обеспечения пожарной безопасности и безопасности людей на водных объекта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на 20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>2 го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ind w:left="-2977" w:hanging="0"/>
                        <w:jc w:val="center"/>
                        <w:outlineLvl w:val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61"/>
                        <w:ind w:left="-57" w:right="0" w:hanging="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61"/>
                        <w:ind w:left="-57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61"/>
                        <w:ind w:left="-57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61"/>
                        <w:ind w:left="-57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61"/>
                        <w:ind w:left="-57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61"/>
                        <w:ind w:left="-57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61"/>
                        <w:ind w:left="-57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61"/>
                        <w:ind w:left="-57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61"/>
                        <w:ind w:left="-57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61"/>
                        <w:ind w:left="-57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61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с.Новомихайловка</w:t>
                      </w:r>
                    </w:p>
                    <w:p>
                      <w:pPr>
                        <w:pStyle w:val="61"/>
                        <w:ind w:left="-57" w:right="0" w:hanging="0"/>
                        <w:rPr/>
                      </w:pPr>
                      <w:r>
                        <w:rPr>
                          <w:sz w:val="32"/>
                        </w:rPr>
                        <w:t>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048"/>
        <w:gridCol w:w="1800"/>
        <w:gridCol w:w="5220"/>
        <w:gridCol w:w="1620"/>
      </w:tblGrid>
      <w:tr>
        <w:trPr>
          <w:tblHeader w:val="true"/>
          <w:trHeight w:val="9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Мероприятия, проводимые центральным аппаратом МЧС России, в части касающейся Новосибирской области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</w:rPr>
              <w:t>1. Основные мероприятия в области предупреждения и ликвидации чрезвычайных ситуаций, обеспечения пожарной безопас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безопасности людей на водных объекта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роприятия, проводимые региональным центром, в части касающейся Новосибир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Мероприятия по подготовке органов управления, сил и средств ГО и РСЧС, должностных лиц, специалистов и населения: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16"/>
              </w:rPr>
            </w:pPr>
            <w:r>
              <w:rPr>
                <w:b/>
                <w:color w:val="0000FF"/>
                <w:szCs w:val="16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ероприятия, проводимые администрацией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я пожарной безопасности и безопасности людей на водных объек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Мероприятия по проверке готовности органов управления, сил и средств ГО и РСЧС Новосибирской обл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 действиям по предназначению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Style w:val="PageNumber"/>
                <w:b/>
                <w:lang w:val="en-US"/>
              </w:rPr>
              <w:t>I</w:t>
            </w:r>
            <w:r>
              <w:rPr>
                <w:rStyle w:val="PageNumber"/>
                <w:b/>
              </w:rPr>
              <w:t>V. Мероприятия, проводимые под руководством начальника Главного управления МЧС России по  Новосибирской обла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1. Основные мероприятия по предупреждению и ликвидации чрезвычайных ситуаци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ю пожарной безопасности и безопасности людей на водных объек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Мероприятия по надзорной деятельност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3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Мероприятия по проверке готовности органов управления, сил и средств ГО и РСЧС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 действиям по  предназначению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Cs w:val="18"/>
              </w:rPr>
            </w:pPr>
            <w:r>
              <w:rPr>
                <w:b/>
                <w:spacing w:val="-1"/>
                <w:szCs w:val="18"/>
              </w:rPr>
              <w:t>а) проверки  подразделениями  Главного управления МЧС России по Новосибирской области  по направлениям деятельност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. Мероприятия, проводимые под руководством главы, председателя КЧС и ПБ  администрации Коче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законодательной и нормативной базы, обеспечивающей деятельность районного звена РСЧС по подготовке к паводку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-февра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ПБ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негозапасов, гидрологической обстановки, влагосодержания поч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ПБ администраци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ожарной безопасности образовательных и детских учреждений, задействованных в Новогодних праздника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, принятие и выполнение соответствующих нормативно-правовых ак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всех учреждений на предмет пожарной безопас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автоматической сигнализ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личия противопожарного инвентар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ъяснение правил пользования электрическими приборами, в том числе с использованием наглядной аги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ъяснение законодательства об ответственности за нарушение правил П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и соответствие планов эвакуации из учреждений, наличие и готовность запасных вы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январь, </w:t>
            </w: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, спорта и молодёжной поли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разовательных и детских учреж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Ч-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законодательной и нормативной базы, обеспечивающей деятельность территориальной подсистемы РСЧС по подготовке к пожароопасному перио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ЧС и ОПБ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рректировка  паспортов безопасности территорий и населенных пунктов Коченевского района по разделам: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КХ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но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ПБ  администраци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работы по защите населенных пунктов от перехода лесных и трансграничных пож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ию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ПБ  администрации района, начальник подразделения ФПС (ПЧ-6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ка план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О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аспределения населению средств индивидуальной защиты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апрел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лана сети наблюдения и лабораторного контроля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рт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развития лесопожарной обстановки в М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ок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седатель КЧСПБ  администрации  района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подразделений ФПС (ПЧ-6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еспечение мер пожарной безопасности на территориях муниципальных образований, в границах городских и сельских поселений: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рганизация взаимодействия сил и средств для тушения пожаров;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верка и подготовка пожарной техники;</w:t>
            </w:r>
          </w:p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- проверка наличия, при необходимости устройство пожарных водоёмов, гидрантов, пожарных пирсов на водоёмах;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ведение инструктажей и занятий с личным составом ДПК (ДПО);</w:t>
            </w:r>
          </w:p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- проведение сходов жителей поселений, информирование населения, в том числе через средства массовой информации, о недопустимости сжигания мусора и бытовых отходов на приусадебных участках и территориях, к ним прилегающим, разъяснение правил пользования электрическими и электронагревательными приборами, в том числе через СМИ;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разъяснение законодательства об ответственности за нарушение правил ПБ;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разработка, принятие и выполнение соответствующих норматив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Ч-6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а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Подготовка объектов летнего отдыха детей к приемке в части соблюдения требований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, спорта и молодёжной поли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ячника безопасности людей на водных объектах Коченевского района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51" w:right="-101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-51" w:right="-101" w:hanging="0"/>
              <w:jc w:val="center"/>
              <w:rPr/>
            </w:pPr>
            <w:r>
              <w:rPr>
                <w:sz w:val="22"/>
                <w:szCs w:val="22"/>
              </w:rPr>
              <w:t>1 июня-1 сентября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ПБ  администраци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упальный сезон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51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енне-зимни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ноября – 20 апрел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резервов финансовых средств для ликвидации ЧС в муниципальном образовании на 201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-дека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ПБ 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Участие в работе комиссий по приемке образовательных учреждений при подготовке к новому учебному 2012/13 году в части соблюдения требований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ЧСПБ района, </w:t>
            </w:r>
          </w:p>
          <w:p>
            <w:pPr>
              <w:pStyle w:val="12"/>
              <w:jc w:val="center"/>
              <w:rPr/>
            </w:pPr>
            <w:r>
              <w:rPr>
                <w:sz w:val="22"/>
                <w:szCs w:val="22"/>
              </w:rPr>
              <w:t xml:space="preserve">отдел Н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 создания запасов топливо  энергетических ресурсов на осенне-зимний период 2012-2013 г.г. в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сен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ПБ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ставление сметы – заявки в финансовый орган администрации района и администраций                  муниципальных образований на финансирование мероприятий по защите населения и территории от цикличных природных стихийных бедствий (защита от природных пожар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  <w:p>
            <w:pPr>
              <w:pStyle w:val="Normal"/>
              <w:widowControl w:val="false"/>
              <w:ind w:left="-101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экономическим вопросам</w:t>
            </w:r>
          </w:p>
          <w:p>
            <w:pPr>
              <w:pStyle w:val="Normal"/>
              <w:widowControl w:val="false"/>
              <w:ind w:left="-101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ФиНП</w:t>
            </w:r>
          </w:p>
          <w:p>
            <w:pPr>
              <w:pStyle w:val="Normal"/>
              <w:widowControl w:val="false"/>
              <w:ind w:left="-101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иОПБ района</w:t>
            </w:r>
          </w:p>
          <w:p>
            <w:pPr>
              <w:pStyle w:val="Normal"/>
              <w:widowControl w:val="false"/>
              <w:ind w:left="-101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ноза возможных ЧС природного и техногенного характера на территории района на 2013 год с детализацией до населён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нояб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иОПБ райо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лана работы комиссии по ЧС и обеспечении ПБ района на 2013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иОПБ райо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методической помощи главам поселений, руководителям объек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разработке нормативно-правов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разработке (уточнении) Плана действий по предупреждению и ликвидации возможны ЧС на территории МО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в разработке прогноза развития возможных ситуаций  на 2013 год и обеспечении проводимых мероприятий материальными и финансовыми ресурс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азработке Плана  работы КЧС поселения и объ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ноября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иОПБ райо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бота по наращиванию резервов финансовых и материальных средств для ликвидации чрезвычайных ситуаций (по выполнению постановлений администрации области 2.09.2005  № 72 и от 3.12.2007 г. № 193):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ставление сметы заявки  в финансовый орган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180"/>
              <w:jc w:val="both"/>
              <w:rPr/>
            </w:pPr>
            <w:r>
              <w:rPr>
                <w:sz w:val="22"/>
                <w:szCs w:val="22"/>
              </w:rPr>
              <w:t>- Представление сметы заявки  в законодательный орган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здание резервов материальных ресурсов для ликвидации  ЧС в соответствии с рекомендациями МЧС России (резервные источники электропитания, материалы для ликвидации ЧС на объектах  ЖКХ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экономическим вопроса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ФиНП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иОПБ райо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зонная проверка источников наружного противопожарного водоснабжения на территории населенных пунктов с составлением сводн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аза в год (весна, осень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ПБ  администрации района, начальник отдела НД</w:t>
            </w:r>
          </w:p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дразделения ФПС (ПЧ-6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добровольных пожарных по программе первоначальной подготовки на базе территориальных подразделений ГПС (ПЧ-62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овь принят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подразделения ФПС (ПЧ-6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ероприятия по подготовке органов управления, сил 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Проведение недели предупредительных инженерно-технических мероприятий и совершенствования всесторонней защиты населения и территорий от ЧС мирного и военного времени в Коченёв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2 янва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13-19 февраля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 марта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2 апреля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-20 мая 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4 июня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2 июля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9 август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17-23 сентяб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15-21 октяб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-25 нояб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Уточнение  планов организации первоочередного жизнеобеспечения населения в муниципальных образованиях в чрезвычайных ситуациях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 июля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25 декабр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ащение (уточнение) ЕДДС план-схемами населенных пунктов, схемами тепло-, водо-, газо-, электр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ПБ администрации райо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АЖКиДХТСи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Издание распоряжений (приказов) по итогам подготовки за прошедший год и постановке задача на следующий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ебно-методический сбор по подведению итогов за 2012 г. и постановке задач на  2013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Уточнение и доработка планирующих и отчетных документов по подготовке населения (в соответствии с постановлением главы администрации НСО от 18.08.2006  №12-ДСП-П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дведение итогов работы по созданию и оборудованию классов ОБЖ в общеобразовательных учебных заведени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района, руководители учебных заве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Тренировки с личным составом ЕДДС МО по приему и передаче информации об угрозе возникновения или возникновении ЧС, оповещении органов управления и с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администрации района, главный специалист по делам ГО и ЧС 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Прием зачетов по знанию специалистами ЕДДС  алгоритмов действий при возникновении различного вида ЧС, своих функциональных обязанностей. Оформление приказов на допуск специалистов ЕДДС к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юля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администрации района, главный специалист по делам ГО и ЧС 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ероприятия по проверке готовности органов управления, сил и средств ГО и РСЧС Коченевского района  к действиям по предназначению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тр-конкурс на лучшую учебно-материальную базу объектов экономики, учебных заведений, УКП на территории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сен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7" w:right="-88" w:hanging="0"/>
              <w:jc w:val="center"/>
              <w:rPr/>
            </w:pPr>
            <w:r>
              <w:rPr>
                <w:sz w:val="22"/>
                <w:szCs w:val="22"/>
              </w:rPr>
              <w:t xml:space="preserve">Глава района, председатель КЧСПБ администрации района,  управление образования, главный специалист ГОЧС, </w:t>
            </w:r>
          </w:p>
          <w:p>
            <w:pPr>
              <w:pStyle w:val="Normal"/>
              <w:widowControl w:val="false"/>
              <w:ind w:left="-87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рка наличия и состояния подземных источников водоснабжения (скважин), а также наличие у пользователей лицензий на водоотбор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иОПБ администраци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Ч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ехнадзор, Управление САЖКиДХТСиЭ</w:t>
            </w:r>
          </w:p>
          <w:p>
            <w:pPr>
              <w:pStyle w:val="Normal"/>
              <w:ind w:left="-5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рганизаций-балансосодерж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ind w:left="-709" w:hanging="0"/>
        <w:jc w:val="center"/>
        <w:rPr/>
      </w:pPr>
      <w:r>
        <w:rPr>
          <w:b/>
          <w:lang w:val="en-US"/>
        </w:rPr>
        <w:t>VI</w:t>
      </w:r>
      <w:r>
        <w:rPr>
          <w:b/>
        </w:rPr>
        <w:t>. Мероприятия проводимые под руководством главы, председателя КЧС и ПБ администрации Новомихайловского сельсовета.</w:t>
      </w:r>
    </w:p>
    <w:p>
      <w:pPr>
        <w:pStyle w:val="Footer"/>
        <w:widowControl w:val="false"/>
        <w:ind w:left="-709" w:hanging="0"/>
        <w:jc w:val="center"/>
        <w:rPr>
          <w:b/>
          <w:b/>
          <w:sz w:val="22"/>
          <w:szCs w:val="22"/>
        </w:rPr>
      </w:pPr>
      <w:r>
        <w:rPr>
          <w:b/>
        </w:rPr>
        <w:t>Основные мероприятия в области гражданской обороны, предупреждения и ликвидация чрезвычайных ситуаций, обеспечения пожарной безопасности и безопасности людей на водных объектах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048"/>
        <w:gridCol w:w="1800"/>
        <w:gridCol w:w="5160"/>
        <w:gridCol w:w="60"/>
        <w:gridCol w:w="162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аконодательной и нормативной базы, обеспечивающей деятельность административного звена РСЧС по подготовке к паводку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КЧСПБ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образовательных и детских учреждений, задействованных в Новогодних праздниках: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, принятие и выполнение соответствующих нормативно-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- проверка всех учреждений на предмет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проверка наличия противопожарного инвентаря;</w:t>
            </w:r>
          </w:p>
          <w:p>
            <w:pPr>
              <w:pStyle w:val="Normal"/>
              <w:jc w:val="both"/>
              <w:rPr/>
            </w:pPr>
            <w:r>
              <w:rPr/>
              <w:t>- разъяснение правил пользования электрическими приборами, в том числе с использованием наглядной агитации;</w:t>
            </w:r>
          </w:p>
          <w:p>
            <w:pPr>
              <w:pStyle w:val="Normal"/>
              <w:jc w:val="both"/>
              <w:rPr/>
            </w:pPr>
            <w:r>
              <w:rPr/>
              <w:t>- разъяснение законодательства об ответственности за нарушение правил ПБ;</w:t>
            </w:r>
          </w:p>
          <w:p>
            <w:pPr>
              <w:pStyle w:val="Normal"/>
              <w:jc w:val="both"/>
              <w:rPr/>
            </w:pPr>
            <w:r>
              <w:rPr/>
              <w:t>- наличие и соответствие планов эвакуации из учреждений, наличие и готовность запасных вы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январь, 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Директор «Новомихайловская СОШ»</w:t>
            </w:r>
          </w:p>
          <w:p>
            <w:pPr>
              <w:pStyle w:val="Normal"/>
              <w:jc w:val="center"/>
              <w:rPr/>
            </w:pPr>
            <w:r>
              <w:rPr/>
              <w:t>Зав.детский сад «Рябинка»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Ч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аконодательной и нормативной базы, обеспечивающей деятельность территориальной подсистемы РСЧС по подготовке к пожароопасному перио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ГОЧ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формирование долгосрочного прогноза возможной лесопожарной об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ПБ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троль развития лесопожарной обстановки на территории администрации Новомихайл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октяб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ПБ  администрации  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е мер пожарной безопасности на территории администрации Новомихайловского сельсовета, расположенных вблизи лесных массивов и подверженных переходу лесных пожаров: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оздание резерва ГСМ;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рганизация взаимодействия сил и средств для тушения пожаров;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верка и подготовка пожарной техники;</w:t>
            </w:r>
          </w:p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устройство минерализованных полос;</w:t>
            </w:r>
          </w:p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проведение инструктажей и занятий с личным составом ДПД;</w:t>
            </w:r>
          </w:p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проведение сходов жителей поселений и информирование населения, в том числе через средства массовой информации, о недопустимости сжигания мусора и бытовых отходов на приусадебных участках т территориях, к ним прилегающим;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азъяснение правил поведения при нахождении на территории лесных массивов и ответственности за нарушение правил ПБ при нахождении в лесах;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азработка, принятие и выполнение соответствующих норматив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-октяб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КЧСПБ администрации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мер пожарной безопасности на территории администрации Новомихайловского сельсовета: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рганизация взаимодействия сил и средств для тушения пожаров;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верка и подготовка пожарной техники;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верка наличия, при необходимости устройство пожарных водоёмов, гидрантов, пожарных пирсов на водоёмах;</w:t>
            </w:r>
          </w:p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проведение инструктажей и занятий с личным составом ДПД;</w:t>
            </w:r>
          </w:p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проведение сходов жителей поселений, информирование населения, в том числе через средства массовой информации, о недопустимости сжигания мусора и бытовых отходов на приусадебных участках и территориях, к ним прилегающим, разъяснение правил пользования электрическими и электронагревательными приборами, в том числе через СМИ;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азъяснение законодательства об ответственности за нарушение правил ПБ;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азработка, принятие и выполнение соответствующих норматив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оянно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ГОЧС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Ч-6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</w:rPr>
              <w:t>Подготовка объектов летнего отдыха детей к приемке в части соблюдения требований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Директор «Новомихайл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на воде при проведении праздников Всероссийского и районного масштаб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КЧСПБ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</w:rPr>
            </w:pPr>
            <w:r>
              <w:rPr/>
              <w:t>Организация и проведение Месячника безопасности людей на водных объектах на территории Новомихайловского сельсовета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51" w:right="-10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-51" w:right="-101" w:hanging="0"/>
              <w:jc w:val="center"/>
              <w:rPr/>
            </w:pPr>
            <w:r>
              <w:rPr/>
              <w:t>1 июня-1 сентября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ПБ 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4"/>
              <w:jc w:val="both"/>
              <w:rPr/>
            </w:pPr>
            <w:r>
              <w:rPr/>
              <w:t xml:space="preserve">в купальный сезон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51" w:right="-101" w:hanging="0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4"/>
              <w:jc w:val="both"/>
              <w:rPr/>
            </w:pPr>
            <w:r>
              <w:rPr/>
              <w:t>в осенне-зимни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 ноября – 20 апреля</w:t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я комиссии по ЧС и ПБ администрации по вопросам состояния прикрытия населенных пунктов подразделениями пожарной охраны, эффективности применения пожарной тех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ПБ, глава администрации,  начальник подразделения ФПС (ПЧ-6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одготовка Новомихайловской СОШ к новому учебному 2012/13 году в части соблюдения требований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и КЧСПБ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Директор «Новомихайл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зервов финансовых средств для ликвидации ЧС в администрации Новомихайловского сельсовета на 201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декаб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ПБ 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частие в работе комиссий по приемке образовательных учреждений при подготовке к новому учебному 2012/13 году в части соблюдения требований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Директор «Новомихайл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оздания запасов топливо  энергетических ресурсов на осенне-зимний период 2012-2013 г.г. в администрации Новомихайл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/>
              <w:t xml:space="preserve">Председатель КЧСПБ 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/>
              <w:t xml:space="preserve">Глава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сметы – заявки в финансовый орган администрации района и администрации Новомихайловского сельсовета на финансирование мероприятий по защите населения и территории от цикличных природных стихийных бедствий (защита от природных пожар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октябрь-нояб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60" w:hanging="0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widowControl w:val="false"/>
              <w:ind w:left="-101" w:right="-130" w:hanging="0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принятие нормативного правового акта (постановление, распоряжение) по поддержке добровольных пожарны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60" w:hanging="0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widowControl w:val="false"/>
              <w:ind w:left="-101" w:right="-60" w:hanging="0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ноза возможных ЧС природного и техногенного характера на территории района на 2013 год с детализацией до населён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до 20 ноябр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седатель КЧСиОПБ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ГОЧ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лана работы комиссии по ЧС и обеспечении ПБ района на 2013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до 20 декабр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седатель КЧСиОПБ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защитных сооружений ГО в органах управления имуществом, организация технической инвентаризации, как объектов 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1 октябр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по наращиванию резервов финансовых и материальных средств для ликвидации чрезвычайных ситуаций (по выполнению постановлений администрации области 2.09.2005  № 72 и от 3.12.2007 г. № 193):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180"/>
              <w:jc w:val="both"/>
              <w:rPr/>
            </w:pPr>
            <w:r>
              <w:rPr/>
              <w:t xml:space="preserve">- Представление сметы заявки  в финансовый орган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180"/>
              <w:jc w:val="both"/>
              <w:rPr/>
            </w:pPr>
            <w:r>
              <w:rPr/>
              <w:t>- Представление сметы заявки  в законодательный орган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- Создание резервов материальных ресурсов для ликвидации  ЧС в соответствии с рекомендациями МЧС России (резервные источники электропитания, материалы для ликвидации ЧС на объектах  ЖКХ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зонная проверка источников наружного противопожарного водоснабжения на территории населенных пунктов с составлением сводн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год (весна, осень)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Председатель КЧСПБ  администрации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ация информирования населения через СМИ о мерах безопасности на льду, воде, правилах поведения, состояния водоёмов, причинах и обстоятельствах гибели людей и т.д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, КЧСПБ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создание добровольной пожарной дружины </w:t>
            </w:r>
            <w:r>
              <w:rPr>
                <w:szCs w:val="28"/>
              </w:rPr>
              <w:t xml:space="preserve">общественной организации "Добровольная пожарная охрана на территории Новомихайловского сельсовета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 квартала 2012 год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добровольных пожарных по программе первоначальной подготовки на базе территориальных подразделений ГПС (ПЧ-62):</w:t>
            </w:r>
          </w:p>
          <w:p>
            <w:pPr>
              <w:pStyle w:val="Normal"/>
              <w:jc w:val="both"/>
              <w:rPr/>
            </w:pPr>
            <w:r>
              <w:rPr/>
              <w:t>- вновь принят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одразделения ФПС (ПЧ-6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Мероприятия по подготовке органов управления, сил 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 приказа «О назначении нештатных расчетно– аналитических груп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январ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Плана 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остоянию на 1 января текущего года (до 25 января)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оведение недели предупредительных инженерно-технических мероприятий и совершенствования всесторонней защиты населения и территорий от ЧС мирного и военного времени на территории администрации Новомихайл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-22 янва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-19 феврал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9-25 март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6-22 апрел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14-20 мая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8-24 июн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6-22 июл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-19 август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7-23 сентяб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5-21 октяб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 </w:t>
            </w:r>
            <w:r>
              <w:rPr/>
              <w:t>19-25 ноябр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смотрение на заседаниях комиссий по ЧСПБ вопросы совершенствования системы подготовки населения в области гражданской обороны и защиты от чрезвычайных ситуа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евраль-апрель, сентябрь-ноябрь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атель КЧСПБ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точнение  планов организации первоочередного жизнеобеспечения населения на территории администрации Новомихайловского сельсовета в чрезвычайных ситуациях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4 июл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25 декаб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е учение с Новомихайловской врачебной амбулаторией (служба медицинского обеспечения) по теме «Мероприятия системы здравоохранения при переводе ГО района с мирного на военное врем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 август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КЧСПБ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Новомихайловская врачебная амбула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ико-специальное учение  с нештатным аварийно-спасательным формированием МУП «Новомихайловское ЖКХ» (служба РХБЗ) по теме «Развёртывание станции специальной обработки техники по предназначению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октябр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КЧС и ПБ </w:t>
            </w:r>
          </w:p>
          <w:p>
            <w:pPr>
              <w:pStyle w:val="Normal"/>
              <w:jc w:val="center"/>
              <w:rPr/>
            </w:pPr>
            <w:r>
              <w:rPr/>
              <w:t>МУП «Новомихайловское ЖКХ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ико-специальное учение  с нештатным аварийно-спасательным формированием (аварийно-восстановительной бригадой) по теме «Ликвидация последствий аварии в котельн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ноябр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КЧСПБ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П «Новомихайловское ЖК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с административным звеном РСЧС по теме: «Ликвидация чрезвычайной ситуации, сложившейся в результате дорожно-транспортного происшеств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6 июля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ПБ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ГОЧС</w:t>
            </w:r>
          </w:p>
          <w:p>
            <w:pPr>
              <w:pStyle w:val="Normal"/>
              <w:jc w:val="center"/>
              <w:rPr/>
            </w:pPr>
            <w:r>
              <w:rPr/>
              <w:t>Новомихайловская врачебная амбула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по оповещению населения об угрозе возникновения чрезвычайной ситуации на территории администрации Новомихайл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апреля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ПБ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по оповещению КЧС об угрозе возникновения чрезвычайной ситуации, при проведении КШ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октября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ПБ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с  эвакоприемной комиссией на территории администрации Новомихайловского сельсовета. Заседание Э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а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вакоприемной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по развертыванию   ПЭП на территории администрации Новомихайловского сельсовета и отработкой задач по предназнач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ктября</w:t>
            </w:r>
            <w:r>
              <w:rPr>
                <w:i/>
              </w:rPr>
              <w:t xml:space="preserve">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вакоприемной комиссии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нировка по управлению и контролю за переводом ГО с мирного на военное врем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16 август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группы контроля администрации Специалист ГОЧ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я совершенствования мероприятий 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3 феврал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-7 мар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-6 апрел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-4 ма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-6 июл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-3 авгус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-7 сентябр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-3 октября,</w:t>
            </w:r>
          </w:p>
          <w:p>
            <w:pPr>
              <w:pStyle w:val="Normal"/>
              <w:jc w:val="center"/>
              <w:rPr/>
            </w:pPr>
            <w:r>
              <w:rPr/>
              <w:t>6-9  ноябр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эвакоприемной комисс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седатель КЧСПБ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ГОЧ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дание распоряжений (приказов) по итогам подготовки за прошедший год и постановке задача на следующий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о-методический сбор по подведению итогов за 2012 г. и постановке задач на  2013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очнение рабочих программ подготовки руководящего состава, должностных лиц и специалистов ГО и РСЧС, населения и нештатных АС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5 январ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роведения занятий по ГО ЧС на УКП с населением не занятым в сферах производства и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 КЧСПБ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очнение и доработка планирующих и отчетных документов по подготовке населения (в соответствии с постановлением главы администрации НСО от 18.08.2006  №12-ДСП-П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ГОЧ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удование учебно-консультационных пунктов для обучения населения, не занятого в производстве и сфере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Председатель КЧСПБ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оказа учебных фильмов по вопросам защиты от ЧС: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  <w:t>на предприятиях, в учреждениях, УКП и по телевид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-ма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Председатель КЧСП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  <w:t>на летних площад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 «Новомихайл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2" w:leader="none"/>
              </w:tabs>
              <w:jc w:val="both"/>
              <w:rPr/>
            </w:pPr>
            <w:r>
              <w:rPr/>
              <w:t>Разработка, изготовление и распространение информационных листовок, памяток по ГО ЧС, противодействию террористическим актам, пожарной безопасности и безопасности на водных объек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январь-нояб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ЧСП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каза видеороликов по вопросам ГО ЧС, противодействию террористическим актам, пожарной безопасности и безопасности на водных объектах: </w:t>
            </w:r>
          </w:p>
          <w:p>
            <w:pPr>
              <w:pStyle w:val="Normal"/>
              <w:ind w:left="161" w:right="357" w:firstLine="284"/>
              <w:jc w:val="both"/>
              <w:rPr/>
            </w:pPr>
            <w:r>
              <w:rPr/>
              <w:t>- в здании администрации Новомихайловского сельсовет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нояб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ЧСПБ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ресное доведение информации до населения информации по вопросам ГО ЧС, противодействию террористическим актам, пожарной безопасности и безопасности на водных объек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нояб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ь КЧСП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одготовки должностных лиц, занимающихся вопросами обучения населения не занятого в сферах производства и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нояб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ЧСПБ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очнение регистров подготовки и повышения квалификации должностных лиц гражданской обороны и РС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, председатель КЧСПБ, 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ланов совершенствования учебно-материальной базы по ГОЧС: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  <w:t>в организациях, в администрации Новомихайл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 феврал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,  председатель КЧСПБ, 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комплексного плана мероприятий по обучению неработающего населения в области безопасности жизнедеятельности на 201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0 феврал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администрации, председатель КЧСПБ, 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пропагандисткой работы в области защиты населения и территорий  от чрезвычайных ситуаций  на 201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0 феврал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администрации, председатель КЧСПБ, 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конкурса «Учитель года по ОБЖ», «Учитель года по дисциплине Б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-август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3" w:right="-74" w:hanging="0"/>
              <w:jc w:val="center"/>
              <w:rPr/>
            </w:pPr>
            <w:r>
              <w:rPr/>
              <w:t>Директор «Новомихайл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занятий с председателями уличного комитета на территории администрации Новомихайловского сельсовета по вопросам безопасности жизнедеятельности, а также с населением  при проведении сельских сх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нояб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,  председатель КЧСПБ, специалист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в Новомихайловской СОШ «Дня защиты детей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арт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июн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 «Новомихайл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ревнования  Школа безопасности, Юный спасатель:</w:t>
            </w:r>
          </w:p>
          <w:p>
            <w:pPr>
              <w:pStyle w:val="Normal"/>
              <w:widowControl w:val="false"/>
              <w:ind w:right="72" w:firstLine="437"/>
              <w:jc w:val="both"/>
              <w:rPr/>
            </w:pPr>
            <w:r>
              <w:rPr/>
              <w:t>общешкольные, райо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апрель-ма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ректор «Новомихайл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удование в организациях и в администрации Новомихайловского сельсовета  уголков гражданской защ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30 ма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администрации, председатель КЧСПБ, руководители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ерспективных графиков проведения Уроков безопасности в Новомихайловской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 «Новомихайл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и оборудование специализированных учебных классов по ОБЖ в Новомихайловской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август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 «Новомихайл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в образовательных учреждениях «Дня зна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 «Новомихайл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в Новомихайловской СОШ “Урока безопасности” по вопросам защиты от ЧС и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30 сентябр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 «Новомихайл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мотр готовности сил ГО и РСЧС  в “Дни гражданской обороны” в рамках празднования “Дня района”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планам празднования «Дня района»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а администрации, председатель КЧСПБ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Мероприятия по проверке готовности органов управления, сил и средств ГО и РСЧС Коченевского района  к действиям по предназначению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отр готовности спасательных и плавательных средств (к купальному сезону и весеннему паводку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Участие в проверках гидротехнических сооружений, их готовности к паводку и выработке рекомендаций по снижению риска их разру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15 ноябр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КЧСПБ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наличия и состояния подземных источников водоснабжения (скважин), а также наличие у пользователей лицензий на водоотбор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2" w:hanging="0"/>
              <w:jc w:val="center"/>
              <w:rPr/>
            </w:pPr>
            <w:r>
              <w:rPr/>
              <w:t xml:space="preserve">Председатель КЧСиОПБ администрации </w:t>
            </w:r>
          </w:p>
          <w:p>
            <w:pPr>
              <w:pStyle w:val="Normal"/>
              <w:ind w:left="-59" w:right="-102" w:hanging="0"/>
              <w:jc w:val="center"/>
              <w:rPr/>
            </w:pPr>
            <w:r>
              <w:rPr/>
              <w:t>Специалист ГОЧС</w:t>
            </w:r>
          </w:p>
          <w:p>
            <w:pPr>
              <w:pStyle w:val="Normal"/>
              <w:ind w:left="-59" w:right="-102" w:hanging="0"/>
              <w:jc w:val="center"/>
              <w:rPr/>
            </w:pPr>
            <w:r>
              <w:rPr/>
              <w:t>Директор МУП «Новомихайловское ЖКХ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/>
            </w:pPr>
            <w:r>
              <w:rPr/>
              <w:t>Уточнение недостающего количества ЗС ГО, их вместимость, места строительства.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/>
              <w:t>Уточнение планов строительства БВУ, определение потребности в рабочей силе и механизмах для строительства, номенклатуру необходимых материалов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/>
            </w:pPr>
            <w:r>
              <w:rPr/>
              <w:t>Заключение хозяйственных договоров на поставку конструкций, оборудования, ведения строитель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3040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Контроль  выполнения планово-предупредительных ремонтов ЗС ГО и обслуживания технических средст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седатель КЧСиОПБ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3040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троль  за готовностью ЗС ГО к приему укрыв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седатель КЧСиОПБ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ГОЧ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                 З.В.Фарафонто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, проводимые по вопросам РХБ защиты  на объектах экономики (отображаемые в планах ОЭ)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15"/>
        <w:gridCol w:w="1877"/>
        <w:gridCol w:w="3611"/>
        <w:gridCol w:w="2143"/>
      </w:tblGrid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метка 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ы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объектовой тренировки с персоналом ХОО по ликвидации последствий ЧС с выбросом АХО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8"/>
                <w:tab w:val="left" w:pos="567" w:leader="none"/>
              </w:tabs>
              <w:spacing w:before="0" w:after="120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Уточнить (определить) номенклатуру объемов средств индивидуальной защиты в запасах (резервах), порядок контроля над созданием, хранением и использованием. Данные представить в управление ГО, ЧС район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30 март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ставление данных по планированию к выделению денежных средств из бюджета организации в 2012 году на освежение, замену, проведение лабораторных испытаний имущества ГО и ремонта складских помещений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15 январ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данных по формированию и защите бюджетной заявки организации в 2013 году на освежение, замену, проведение лабораторных испытаний имущества ГО и ремонта складских помещений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0 сентябр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и представление данных по результатам инвентаризации имущества РХБ защиты ГО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15 октябр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нятия по развертыванию пунктов выдачи СИЗ с практической выдачей противогазов на руки населению, проживающему вблизи потенциально опасных объекто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ва раза в год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 «Новомихайловский СДК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уполномоченный на решение задач по вопросам ГОЧ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7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right="34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 New Roman CYR" w:hAnsi="Times New Roman CYR" w:cs="Times New Roman CYR"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"/>
      <w:jc w:val="center"/>
      <w:outlineLvl w:val="5"/>
    </w:pPr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Baltica;Times New Roman" w:hAnsi="Baltica;Times New Roman" w:cs="Baltica;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sz w:val="28"/>
      <w:szCs w:val="28"/>
      <w:u w:val="single"/>
      <w:lang w:val="ru-RU" w:bidi="ar-SA"/>
    </w:rPr>
  </w:style>
  <w:style w:type="character" w:styleId="5">
    <w:name w:val=" Знак Знак5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4">
    <w:name w:val=" Знак Знак4"/>
    <w:basedOn w:val="Style8"/>
    <w:qFormat/>
    <w:rPr>
      <w:sz w:val="24"/>
      <w:szCs w:val="24"/>
      <w:lang w:val="ru-RU" w:bidi="ar-SA"/>
    </w:rPr>
  </w:style>
  <w:style w:type="character" w:styleId="3">
    <w:name w:val=" Знак Знак3"/>
    <w:basedOn w:val="Style8"/>
    <w:qFormat/>
    <w:rPr>
      <w:color w:val="FF0000"/>
      <w:sz w:val="24"/>
      <w:szCs w:val="24"/>
      <w:lang w:val="ru-RU" w:bidi="ar-SA"/>
    </w:rPr>
  </w:style>
  <w:style w:type="character" w:styleId="1">
    <w:name w:val=" Знак Знак1"/>
    <w:basedOn w:val="Style8"/>
    <w:qFormat/>
    <w:rPr>
      <w:sz w:val="24"/>
      <w:szCs w:val="24"/>
      <w:lang w:val="ru-RU" w:bidi="ar-SA"/>
    </w:rPr>
  </w:style>
  <w:style w:type="character" w:styleId="Style9">
    <w:name w:val="Флажок"/>
    <w:qFormat/>
    <w:rPr>
      <w:rFonts w:ascii="Wingdings" w:hAnsi="Wingdings" w:cs="Wingdings"/>
      <w:spacing w:val="0"/>
      <w:sz w:val="22"/>
    </w:rPr>
  </w:style>
  <w:style w:type="character" w:styleId="Style10">
    <w:name w:val=" Знак Знак"/>
    <w:basedOn w:val="Style8"/>
    <w:qFormat/>
    <w:rPr>
      <w:sz w:val="16"/>
      <w:szCs w:val="16"/>
      <w:lang w:val="ru-RU" w:bidi="ar-SA"/>
    </w:rPr>
  </w:style>
  <w:style w:type="character" w:styleId="Style11">
    <w:name w:val="Основной шрифт"/>
    <w:qFormat/>
    <w:rPr/>
  </w:style>
  <w:style w:type="character" w:styleId="2">
    <w:name w:val=" Знак Знак2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Title">
    <w:name w:val="Title"/>
    <w:basedOn w:val="Normal"/>
    <w:next w:val="TextBody"/>
    <w:qFormat/>
    <w:pPr>
      <w:numPr>
        <w:ilvl w:val="0"/>
        <w:numId w:val="3"/>
      </w:numPr>
      <w:jc w:val="center"/>
    </w:pPr>
    <w:rPr>
      <w:rFonts w:ascii="Baltica;Times New Roman" w:hAnsi="Baltica;Times New Roman" w:cs="Baltica;Times New Roman"/>
      <w:b/>
      <w:caps/>
      <w:szCs w:val="20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BodyText3">
    <w:name w:val="Body Text 3"/>
    <w:basedOn w:val="Normal"/>
    <w:qFormat/>
    <w:pPr>
      <w:spacing w:lineRule="auto" w:line="228"/>
      <w:jc w:val="center"/>
    </w:pPr>
    <w:rPr>
      <w:rFonts w:ascii="Baltica;Times New Roman" w:hAnsi="Baltica;Times New Roman" w:cs="Baltica;Times New Roman"/>
      <w:szCs w:val="20"/>
    </w:rPr>
  </w:style>
  <w:style w:type="paragraph" w:styleId="21">
    <w:name w:val="Основной текст с отступом 2"/>
    <w:basedOn w:val="Normal"/>
    <w:qFormat/>
    <w:pPr>
      <w:ind w:firstLine="35"/>
      <w:jc w:val="both"/>
    </w:pPr>
    <w:rPr>
      <w:color w:val="0000FF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2">
    <w:name w:val="?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jc w:val="both"/>
    </w:pPr>
    <w:rPr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5420" w:leader="none"/>
      </w:tabs>
      <w:ind w:left="1607" w:right="-108" w:hanging="0"/>
      <w:jc w:val="center"/>
    </w:pPr>
    <w:rPr>
      <w:sz w:val="28"/>
      <w:szCs w:val="28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7">
    <w:name w:val="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right="-108" w:hanging="0"/>
    </w:pPr>
    <w:rPr/>
  </w:style>
  <w:style w:type="paragraph" w:styleId="62">
    <w:name w:val="Знак6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18:00Z</dcterms:created>
  <dc:creator>Пользователь</dc:creator>
  <dc:description/>
  <cp:keywords/>
  <dc:language>en-US</dc:language>
  <cp:lastModifiedBy>Admin</cp:lastModifiedBy>
  <cp:lastPrinted>2012-02-09T08:49:00Z</cp:lastPrinted>
  <dcterms:modified xsi:type="dcterms:W3CDTF">2049-03-14T08:25:00Z</dcterms:modified>
  <cp:revision>22</cp:revision>
  <dc:subject/>
  <dc:title> </dc:title>
</cp:coreProperties>
</file>