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дел надзорной деятельно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 Коченёвскому району Новосибирской области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АМЯТ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членов избирательной комиссии по соблюден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авил пожарной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“</w:t>
      </w:r>
      <w:r>
        <w:rPr/>
        <w:t xml:space="preserve">______” ____________ </w:t>
      </w:r>
      <w:r>
        <w:rPr>
          <w:sz w:val="24"/>
        </w:rPr>
        <w:t>2012 год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1902"/>
        <w:gridCol w:w="1560"/>
      </w:tblGrid>
      <w:tr>
        <w:trPr/>
        <w:tc>
          <w:tcPr>
            <w:tcW w:w="7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по соблюдению ППБ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пись инструктируем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 Каждый член избирательной комиссии обязан знать и строго выполнять правила пожарной безопасности в РФ.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 Персональная ответственность за обеспечение пожарной безопасности на избирательных участках возлагается на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я  избирательной комисс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. Лица, виновные в нарушении правил пожарной безопас-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сти, несут уголовную, административную или иную ответст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нность в соответствии с действующим законодательством.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.  С целью предупреждения пожаров необходимо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на избирательном участке на видных мес-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х  вывесить таблички с указанием номера телефона выз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арной охраны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определить порядок обесточивания электрооборудования 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чае пожара.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запретить курение в местах проведения голос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ывесить на видное место планы эвакуации 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дей на случай пожара, а также предусмотреть систему опов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щения людей о пожаре. 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в инструкции предусмотреть порядок обеспечения безопас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быстрой эвакуации людей, бюллетеней,  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перед началом проведения мероприятий тщательно осмотре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я и убедиться в полной готовности их в противопожар-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 отношении, соответствия требованиям пожарной безопасности эвакуационных выход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5. Каждый член избирательной комиссии обязан строго 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блюдать противопожарный режим , знать, где расположены средства пожаротушения и уметь ими пользоваться.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Все двери эвакуационных выходов должны свобод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ваться  в сторону выхода из помещения. При пребывании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дей в помещении двери могут запираться только 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нутренние легкооткрываемые запоры. 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Запрещается загромождать эвакуационные проходы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идоры, тамбуры, лестничные клетки.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.  В период проведения выборов на избирательном участке иметь электрические фонарики на случай отключения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энерг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9. Электроустановки, вспомогательные электроприборы 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ы иметь исполнение и степень защиты, соответствующ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у помещения, зоны по ПУЭ.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 пользовании электроустановками запрещаетс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электроаппараты и приборы в условиях  не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ответствующих рекомендациям, инструкциям предприят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ителей имеющие неисправности могущие привести к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жару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льзоваться поврежденными розетками, эл. рубильниками. 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ставлять без присмотра включенные в электросеть нагре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тельные приборы, телевизоры, радиоприемники, эл. плитки,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. кофеварки и т.д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ертывать эл. лампы и светильники горючими материалами,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 также эксплуатировать их со снятыми колпакам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менять нестандартные (самодельные) электронагреватель-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ые приборы, использовать некалиброванные плавкие встав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11. Топка печей во время проведения в помещениях массовых 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й запрещаетс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. При  обнаружении пожара или признаков горения необхо-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мо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емедленно сообщить об этом по телефону в пожарную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у при этом назвать адрес, место возникновения пожар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также сообщить свою фамилию, принять меры по 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вакуации людей, бюллетеней, урны, документов, материальны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ностей.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председатель избирательной комиссии обязан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блировать сообщение о пожаре в пожарную часть,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вить в известность вышестоящее руководство, в случа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розы жизни людей немедленно организовать их спасение,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уя для этого имеющиеся силы и средства, принять м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эвакуации людей, находящихся в помещениях, при необходи-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ти отключить электроэнергию, прекратить все работ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ить за пределы опасной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оны людей не участвующих в тушении пожара. Осуществля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ее руководство по тушению пожара до прибытия 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разделений пожарной охраны. Одновременно с тушение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овать эвакуацию и защиту материальных ценностей,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их охран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Инспектор ОНД 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едседатель избирательной комиссии____________________</w:t>
      </w:r>
    </w:p>
    <w:sectPr>
      <w:type w:val="nextPage"/>
      <w:pgSz w:w="11906" w:h="16838"/>
      <w:pgMar w:left="567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46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2:43:00Z</dcterms:created>
  <dc:creator>1</dc:creator>
  <dc:description/>
  <dc:language>en-US</dc:language>
  <cp:lastModifiedBy>Admin</cp:lastModifiedBy>
  <cp:lastPrinted>2010-09-06T10:15:00Z</cp:lastPrinted>
  <dcterms:modified xsi:type="dcterms:W3CDTF">2012-01-31T08:57:00Z</dcterms:modified>
  <cp:revision>3</cp:revision>
  <dc:subject/>
  <dc:title>ПОЖАРНАЯ ЧАСТЬ ПО ОХРАНЕ</dc:title>
</cp:coreProperties>
</file>