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377190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Памятка пожарной безопасности 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  <w:t>при нахождении в лесных массивах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ind w:firstLine="708"/>
        <w:jc w:val="both"/>
        <w:rPr/>
      </w:pPr>
      <w:r>
        <w:rPr/>
        <w:t xml:space="preserve">Существует несколько разновидностей пожаров, это лесной (низовой, верховой) и торфяной. </w:t>
        <w:br/>
        <w:t xml:space="preserve">            Низовой пожар чаще всего возникает в лиственных лесах, при этом высота пламени может дойти до 2 м, скорость распространения не превышает 1,5 км/ч. </w:t>
        <w:br/>
        <w:t xml:space="preserve">            Верховой пожар чаще случается в хвойных лесах, скорость его распространения в безветренную погоду достигает 3-4 км/ч, а в ветреную 25-30 км/ч и более. </w:t>
        <w:br/>
        <w:t xml:space="preserve">            В большинстве случаев лесные пожары возникают из-за людской небрежности (преступной халатности), это около 90% от всех природных пожаров, причины этому: не затушенный костер, брошенный окурок, неисправный глушитель транспортного средства, брошенная на природе стеклянная посуда, тлеющий патронный пыж, неконтролируемый отжиг прошлогодней травы и другое. </w:t>
        <w:br/>
        <w:t xml:space="preserve">             Наиболее пожароопасными периодами являются середина и конец весны - когда почва покрыта сухой травой и листвой, летом и в начале осени при жаркой погоде и отсутствии осадков более недели. </w:t>
        <w:br/>
        <w:t xml:space="preserve">            Если Вы оказались вблизи очага пожара в лесу и у Вас нет возможности локализовать пожар находящихся в близи людей о необходимости выхода из опасной зоны, выходить надо быстро перпендикулярно к направлению движения огня. Если невозможно уйти от пожара, войдите в водоем или лягте на землю накрывшись мокрой одеждой. При сильной задымленности дышать лучше возле земли, при этом рот и нос прикройте любой тканью сложенной в несколько слоев. </w:t>
        <w:br/>
        <w:t xml:space="preserve">             В настоящее время много отдыхающих выезжает на природу. Для предотвращения возможного возникновения пожара, необходимо знать и соблюдать следующее: не разводить костры в хвойных молодняках, в местах с наличием сухой травы, на участках леса подвергшихся ветровалу, бурелому, на лесосеках неочищенных от порубочных остатков. </w:t>
        <w:br/>
        <w:t xml:space="preserve">            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236980" cy="1036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10EA7"/>
          <w:sz w:val="19"/>
          <w:szCs w:val="19"/>
        </w:rPr>
        <w:t xml:space="preserve">                 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2065020" cy="1075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10EA7"/>
          <w:sz w:val="19"/>
          <w:szCs w:val="19"/>
        </w:rPr>
        <w:t xml:space="preserve">            </w:t>
      </w:r>
      <w:r>
        <w:rPr/>
        <w:t xml:space="preserve">Разводить костер нужно на открытых, специально оборудованных местах, окружив его минерализованной полосой не менее 0,5 м. По истечении необходимости костер должен быть залит водой или засыпан землей. </w:t>
        <w:br/>
        <w:t xml:space="preserve">             Не бросайте горящие спички и окурки, не курите и не пользуйтесь открытым огнем в близи легковоспламеняющихся жидкостях и материалах. Посещение лесов с введением особого противопожарного режима – категорически запрещается, до его отмены. </w:t>
        <w:br/>
        <w:t xml:space="preserve">            Заметив начинающийся пожар в лесу, немедленно сообщите в администрацию сельского округа, лесничество. </w:t>
        <w:br/>
        <w:t xml:space="preserve">             Помните, что от Ваших действий по предотвращению пожаров зависит не только наша природа и фауна, но и безопасность людей, их здоровье и жизнь!!!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Отдел надзорной деятельности по Коченевскому району                                                                              2012 год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-152400</wp:posOffset>
                </wp:positionV>
                <wp:extent cx="7162800" cy="10229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229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608580" cy="126682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szCs w:val="46"/>
                              </w:rPr>
                              <w:t xml:space="preserve">Памятка пожарной безопас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  <w:t>при нахождении в лесных массив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уществует несколько разновидностей пожаров, это лесной (низовой, верховой) и торфяной. </w:t>
                              <w:br/>
                              <w:t xml:space="preserve">            Низовой пожар чаще всего возникает в лиственных лесах, при этом высота пламени может дойти до 2 м, скорость распространения не превышает 1,5 км/ч. </w:t>
                              <w:br/>
                              <w:t xml:space="preserve">            Верховой пожар чаще случается в хвойных лесах, скорость его распространения в безветренную погоду достигает 3-4 км/ч, а в ветреную 25-30 км/ч и более. </w:t>
                              <w:br/>
                              <w:t xml:space="preserve">            В большинстве случаев лесные пожары возникают из-за людской небрежности (преступной халатности), это около 90% от всех природных пожаров, причины этому: не затушенный костер, брошенный окурок, неисправный глушитель транспортного средства, брошенная на природе стеклянная посуда, тлеющий патронный пыж, неконтролируемый отжиг прошлогодней травы.  </w:t>
                              <w:br/>
                              <w:t xml:space="preserve">             Наиболее пожароопасными периодами являются середина и конец весны - когда почва покрыта сухой травой и листвой, летом и в начале осени при жаркой погоде и отсутствии осадков более недели. </w:t>
                              <w:br/>
                              <w:t xml:space="preserve">            Если Вы оказались вблизи очага пожара в лесу и у Вас нет возможности локализовать пожар находящихся в близи людей о необходимости выхода из опасной зоны, выходить надо быстро перпендикулярно к направлению движения огня. Если невозможно уйти от пожара, войдите в водоем или лягте на землю накрывшись мокрой одеждой. При сильной задымленности дышать лучше возле земли, при этом рот и нос прикройте любой тканью сложенной в несколько слоев. </w:t>
                              <w:br/>
                              <w:t xml:space="preserve">             В настоящее время много отдыхающих выезжает на природу. Для предотвращения возможного возникновения пожара, необходимо знать и соблюдать следующее: не разводить костры в хвойных молодняках, в местах с наличием сухой травы, на участках леса подвергшихся ветровалу, бурелому, на лесосеках неочищенных от порубочных остатков. </w:t>
                              <w:br/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743200" cy="11436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276475" cy="107505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водить костер нужно на открытых, специально оборудованных местах, окружив его минерализованной полосой не менее 0,5 м. По истечении необходимости костер должен быть залит водой или засыпан землей. </w:t>
                              <w:br/>
                              <w:t xml:space="preserve">             Не бросайте горящие спички и окурки, не курите и не пользуйтесь открытым огнем в близи легковоспламеняющихся жидкостях и материалах. Посещение лесов с введением особого противопожарного режима – категорически запрещается, до его отмены. </w:t>
                              <w:br/>
                              <w:t xml:space="preserve">            Заметив начинающийся пожар в лесу, немедленно сообщите в администрацию сельского округа, лесничество. </w:t>
                              <w:br/>
                              <w:t xml:space="preserve">             Помните, что от Ваших действий по предотвращению пожаров зависит не только наша природа и фауна, но и безопасность людей, их здоровье и жизнь!!!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надзорной деятельности по Коченевскому району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12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64pt;height:805.5pt;mso-wrap-distance-left:9.05pt;mso-wrap-distance-right:9.05pt;mso-wrap-distance-top:0pt;mso-wrap-distance-bottom:0pt;margin-top:-12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608580" cy="12668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sz w:val="46"/>
                          <w:szCs w:val="46"/>
                        </w:rPr>
                        <w:t xml:space="preserve">Памятка пожарной безопас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Cs w:val="46"/>
                        </w:rPr>
                        <w:t>при нахождении в лесных массивах</w:t>
                      </w:r>
                    </w:p>
                    <w:p>
                      <w:pPr>
                        <w:pStyle w:val="Normal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Cs w:val="4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Существует несколько разновидностей пожаров, это лесной (низовой, верховой) и торфяной. </w:t>
                        <w:br/>
                        <w:t xml:space="preserve">            Низовой пожар чаще всего возникает в лиственных лесах, при этом высота пламени может дойти до 2 м, скорость распространения не превышает 1,5 км/ч. </w:t>
                        <w:br/>
                        <w:t xml:space="preserve">            Верховой пожар чаще случается в хвойных лесах, скорость его распространения в безветренную погоду достигает 3-4 км/ч, а в ветреную 25-30 км/ч и более. </w:t>
                        <w:br/>
                        <w:t xml:space="preserve">            В большинстве случаев лесные пожары возникают из-за людской небрежности (преступной халатности), это около 90% от всех природных пожаров, причины этому: не затушенный костер, брошенный окурок, неисправный глушитель транспортного средства, брошенная на природе стеклянная посуда, тлеющий патронный пыж, неконтролируемый отжиг прошлогодней травы.  </w:t>
                        <w:br/>
                        <w:t xml:space="preserve">             Наиболее пожароопасными периодами являются середина и конец весны - когда почва покрыта сухой травой и листвой, летом и в начале осени при жаркой погоде и отсутствии осадков более недели. </w:t>
                        <w:br/>
                        <w:t xml:space="preserve">            Если Вы оказались вблизи очага пожара в лесу и у Вас нет возможности локализовать пожар находящихся в близи людей о необходимости выхода из опасной зоны, выходить надо быстро перпендикулярно к направлению движения огня. Если невозможно уйти от пожара, войдите в водоем или лягте на землю накрывшись мокрой одеждой. При сильной задымленности дышать лучше возле земли, при этом рот и нос прикройте любой тканью сложенной в несколько слоев. </w:t>
                        <w:br/>
                        <w:t xml:space="preserve">             В настоящее время много отдыхающих выезжает на природу. Для предотвращения возможного возникновения пожара, необходимо знать и соблюдать следующее: не разводить костры в хвойных молодняках, в местах с наличием сухой травы, на участках леса подвергшихся ветровалу, бурелому, на лесосеках неочищенных от порубочных остатков. </w:t>
                        <w:br/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743200" cy="114363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276475" cy="107505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азводить костер нужно на открытых, специально оборудованных местах, окружив его минерализованной полосой не менее 0,5 м. По истечении необходимости костер должен быть залит водой или засыпан землей. </w:t>
                        <w:br/>
                        <w:t xml:space="preserve">             Не бросайте горящие спички и окурки, не курите и не пользуйтесь открытым огнем в близи легковоспламеняющихся жидкостях и материалах. Посещение лесов с введением особого противопожарного режима – категорически запрещается, до его отмены. </w:t>
                        <w:br/>
                        <w:t xml:space="preserve">            Заметив начинающийся пожар в лесу, немедленно сообщите в администрацию сельского округа, лесничество. </w:t>
                        <w:br/>
                        <w:t xml:space="preserve">             Помните, что от Ваших действий по предотвращению пожаров зависит не только наша природа и фауна, но и безопасность людей, их здоровье и жизнь!!! 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надзорной деятельности по Коченевскому району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>
                          <w:b/>
                        </w:rPr>
                        <w:t>2012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50" w:after="150"/>
    </w:pPr>
    <w:rPr/>
  </w:style>
  <w:style w:type="paragraph" w:styleId="41">
    <w:name w:val="Заголовок 41"/>
    <w:basedOn w:val="Normal"/>
    <w:qFormat/>
    <w:pPr>
      <w:spacing w:before="300" w:after="0"/>
      <w:outlineLvl w:val="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52:00Z</dcterms:created>
  <dc:creator>Admin</dc:creator>
  <dc:description/>
  <dc:language>en-US</dc:language>
  <cp:lastModifiedBy>Admin</cp:lastModifiedBy>
  <dcterms:modified xsi:type="dcterms:W3CDTF">2012-01-31T09:01:00Z</dcterms:modified>
  <cp:revision>4</cp:revision>
  <dc:subject/>
  <dc:title>Памятка пожарной безопасности при нахождении в лесных массивах</dc:title>
</cp:coreProperties>
</file>