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0545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Отдел надзорной деятельности по Коченевскому район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МЯТК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для работников животноводческих помеще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охозяйственных предприят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“</w:t>
      </w:r>
      <w:r>
        <w:rPr>
          <w:b/>
          <w:sz w:val="24"/>
        </w:rPr>
        <w:t>______” ____________ 2012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/>
        <w:t>( Наименование предприят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127"/>
        <w:gridCol w:w="1842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ероприятия по соблюдению ПП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аждый работник с/предприятия обязан знать и строго выпол-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ть  Правила пожарной безопасности в РФ ППБ 01-03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сональная ответственность за обеспечение пожарной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 предприятий и их структурных подразделений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лагается на их руководителей.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ветственность за ПБ отдельных территорий, зданий,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, помещений, цехов, участков, инженерного оборудо-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, электросетей и др. определяет  руководитель предприятия.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се работники предприятия должны допускаться к работе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после прохождения противопожарного инструктажа, а при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и специфики работы проходить дополнительное обуче-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.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ица, виновные в нарушении ППБ, несут уголовную, административную, дисциплинарную и др. ответственность в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и с действующим законодательством.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ивотноводческих помещениях пожары чаще всего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ют от курения, неосторожного обращения с огнем, нару-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ия правил пожарной безопасности при эксплуатации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борудования, отогревания систем трубопроводов открытым огнем, нарушения ППБ при сварочных и других огне-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 работ. Ввиду чего во избежание пожаров в животноводческих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х </w:t>
            </w:r>
            <w:r>
              <w:rPr>
                <w:b/>
                <w:sz w:val="22"/>
                <w:szCs w:val="22"/>
              </w:rPr>
              <w:t>з а п р е щ а е т с я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урить в не установленных для этих целей местах, пользова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 для отогрева трубопроводов открытым огнем, эксплуатирова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е электрооборудование, оставлять без присмот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ные электроприборы, оборудование, пользовать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ельными эл нагревательными приборами, заклеивать э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ку обоями, использовать некалиброванные плавкие встав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л. щитах, эксплуатировать эл. проводку с нарушением изоля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, выполнять соединение эл. проводов в скрутку. Закрыва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ухо эвакуационные двери, ворота. Загромождать подходы 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м пожаротушения, использовать для привязи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ую групповую привязь. Запрещается въезд в живот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ческие помещения тракторов, автомобилей, сельхозмаш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лопные трубы которых не оборудованы искрогасител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мещениях где содержаться животные не разрешает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ивать мастерские, склады, стоянки автотранспорт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ов и др., а также проводить какие-либо работы, 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анные с обслуживанием фер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рещается хранить остатки грубых кормов, подстилочного материала в тамбурах, проход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ческих помещений, сварочные работы без письм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зрешения-допуска для производства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60" w:hRule="atLeast"/>
        </w:trPr>
        <w:tc>
          <w:tcPr>
            <w:tcW w:w="652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обеспечения ПБ животноводческих помещен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нать, где располагаются и уметь пользоваться средств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туш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блюдать противопожарный режим, эвакуационные выхода, проходы для животных содержать свободными, двер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вать на легкооткрываемые запоры, своевременно очища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тходов сгораемых материалов, грубых кормов тамбур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ы, очищать ворота от сне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пользовать только исправное электрооборудов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сварочных и огневых работ пройти инструкт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рах ПБ, обеспечить место работ средствами пожаротуш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ми экранами, обеспечить дежурство ответствен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 в течение 3-5 часов после проведения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 вакуумных насосных пролитое масло своевреме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ать песком и убир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 наличии 20 голов КРС и более применять д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и животных автоматическую, групповую привяз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е загромождать подходы и проезды к зданиям, средств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 окончанию рабочего дня тщательно осмотрите вс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, отключите, где необходимо электроэнергию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е причины, которые могут привести к пожар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и обнаружении пожара или признаков горения (зады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я, запаха гари, повышение температуры и т.п.) гражда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ы немедленно сообщить об этом по телефону 01, с сотовых телефонов – 010 или други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м в пожарную охрану, принять меры к эвакуации люд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, тушению пожара, а также сохранности материаль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ей.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Должностное лицо ОНД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уководитель предприятия _________________________________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мятка для животновод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54:00Z</dcterms:created>
  <dc:creator>Admin</dc:creator>
  <dc:description/>
  <dc:language>en-US</dc:language>
  <cp:lastModifiedBy>Admin</cp:lastModifiedBy>
  <cp:lastPrinted>2009-10-14T16:35:00Z</cp:lastPrinted>
  <dcterms:modified xsi:type="dcterms:W3CDTF">2012-01-31T08:55:00Z</dcterms:modified>
  <cp:revision>1</cp:revision>
  <dc:subject/>
  <dc:title>Пожарная часть по охране Коченевского района</dc:title>
</cp:coreProperties>
</file>