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b/>
          <w:sz w:val="28"/>
          <w:szCs w:val="28"/>
        </w:rPr>
        <w:t>АДМИНИСТРАЦИЯ  НОВОМИХАЙЛОВСКОГО  СЕЛЬСОВЕТА</w:t>
        <w:br/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0.01.2013  №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перспективном  плане  правотворческ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михайловского  сельсовета  на  2013 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Федеральным  законом   №  131-ФЗ  «Об  общих  принципах  организации   местного  самоуправления  в  Российской  Федерации,  Уставом  Новомихайловского  сельсовета,  в  целях  реализации  организационной  деятельности  администрации  Новомихайловского  сельсовет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Перспективный  план  правотворческой деятельности   администрации  муниципального  образования  Новомихайловского  сельсовета   на  2013  год. (Приложение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сполнение  постановления  возложить  на  специалиста  администрации   Петро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михайловского сельсовета                                              З.В.Фарафон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4014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4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01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>Глава  Новомихайлов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З.В.Фарафонто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АВОТВОРЧЕСК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МИХАЙЛ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0"/>
        <w:gridCol w:w="30"/>
        <w:gridCol w:w="31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ы для рассмотрения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сполнения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по демографическому развитию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ложении обязанностей по совершению нотариальных действий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работке Плана действий по ГО ЧС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а НПА, регулирующего проведение продажи муниципального имуществ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2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Инвестиционную программу МУП  Новомихайловское ЖКХ «Модернизация системы водоснабжения с.Новомихайловка Коченевского района Новосибирской области на 2012-2014 г», утвержденную 13 сессией Совета депутат от 29.03.2012 год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особого противопожарного режим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 сессии «Об исполнении бюджета админист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бюджет»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егламентов администраци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ПА в целях реализации  положений Федерального закона от 27.07.2010 № 210-ФЗ в редакции Федерального закона от 28.07.2012 № 133-ФЗ    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став поселения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ПА «О коррупции»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ПА  в области бесплатной юридической помощ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ПА по вопросу социальной защиты инвалид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сессии Совета депутатов НПА  «Об утверждении бюджета»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сессии Совета депутатов НПА «О внесении изменений в Устав поселения»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ПА в области осмотров зданий, сооружений и выдача рекомендаций об устранении выявленных в ходе таких осмотров нарушений.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и дополнений в действующие нормативные правовые акты, принятие нормативных правовых актов в связи с изменениями в законодательстве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1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52" w:leader="none"/>
      </w:tabs>
      <w:jc w:val="right"/>
      <w:outlineLvl w:val="4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552" w:leader="none"/>
      </w:tabs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12:00Z</dcterms:created>
  <dc:creator>Private</dc:creator>
  <dc:description/>
  <cp:keywords/>
  <dc:language>en-US</dc:language>
  <cp:lastModifiedBy>ощрт</cp:lastModifiedBy>
  <cp:lastPrinted>2013-01-22T10:59:00Z</cp:lastPrinted>
  <dcterms:modified xsi:type="dcterms:W3CDTF">2013-03-25T19:13:00Z</dcterms:modified>
  <cp:revision>3</cp:revision>
  <dc:subject/>
  <dc:title>                                        ПЕРСПЕКТИВНЫЙ    ПЛАН </dc:title>
</cp:coreProperties>
</file>