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/>
          <w:sz w:val="28"/>
          <w:szCs w:val="28"/>
        </w:rPr>
        <w:t>АДМИНИСТРАЦИЯ  НОВОМИХАЙЛОВСКОГО  СЕЛЬСОВЕТА</w:t>
        <w:br/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0.01.2013  №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ерспективном  плане  работы 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михайловского  сельсовета  на  2013 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Федеральным  законом   №  131-ФЗ  «Об  общих  принципах  организации   местного  самоуправления  в  Российской  Федерации,  Уставом  Новомихайловского  сельсовета,  в  целях  реализации  организационной  деятельности  администрации  Новомихайловского  сельсовет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Перспективный  план  организационной  работы  администрации  муниципального  образования  Новомихайловского  сельсовета   на  2013  год. (Приложение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График  приема  граждан  с  устными  и  письменными  обращениями  в  администрации  Новомихайловского  сельсовета./Приложение2/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 постановления  возложить  на  специалиста  администрации   Петро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ихайловского сельсовета                                              З.В.Фарафон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Cs w:val="24"/>
          <w:lang w:val="ru-RU"/>
        </w:rPr>
        <w:t xml:space="preserve">                                                                                          </w:t>
      </w:r>
    </w:p>
    <w:p>
      <w:pPr>
        <w:pStyle w:val="Heading5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:                                                                                                   </w:t>
      </w:r>
    </w:p>
    <w:p>
      <w:pPr>
        <w:pStyle w:val="Heading5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</w:t>
      </w:r>
      <w:r>
        <w:rPr>
          <w:szCs w:val="24"/>
          <w:lang w:val="ru-RU"/>
        </w:rPr>
        <w:t>Главой  Новомихайловского</w:t>
      </w:r>
    </w:p>
    <w:p>
      <w:pPr>
        <w:pStyle w:val="3"/>
        <w:rPr/>
      </w:pPr>
      <w:r>
        <w:rPr>
          <w:szCs w:val="24"/>
          <w:lang w:val="ru-RU"/>
        </w:rPr>
        <w:t xml:space="preserve">                                                                                     </w:t>
      </w:r>
      <w:r>
        <w:rPr>
          <w:szCs w:val="24"/>
          <w:lang w:val="ru-RU"/>
        </w:rPr>
        <w:t>сельсовета</w:t>
      </w:r>
    </w:p>
    <w:p>
      <w:pPr>
        <w:pStyle w:val="Normal"/>
        <w:tabs>
          <w:tab w:val="clear" w:pos="720"/>
          <w:tab w:val="left" w:pos="2552" w:leader="none"/>
          <w:tab w:val="left" w:pos="7684" w:leader="none"/>
          <w:tab w:val="right" w:pos="10205" w:leader="none"/>
        </w:tabs>
        <w:rPr/>
      </w:pPr>
      <w:r>
        <w:rPr>
          <w:sz w:val="24"/>
          <w:szCs w:val="24"/>
        </w:rPr>
        <w:tab/>
        <w:tab/>
        <w:t>З.В.Фарафонтова</w:t>
        <w:tab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5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01.2013  </w:t>
      </w:r>
    </w:p>
    <w:p>
      <w:pPr>
        <w:pStyle w:val="Normal"/>
        <w:tabs>
          <w:tab w:val="clear" w:pos="720"/>
          <w:tab w:val="left" w:pos="255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  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аботы   администрации    Новомихайловского   сельсовета  на  2013 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ОПРОСЫ  ДЛЯ  РАССМОТРЕНИЯ  НА  СОВЕЩАНИЯХ  ПРИ  ГЛАВЕ АДМИНИСТРА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5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 для  рассмот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 архивного  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 внесении изменений в Устав Новомихайлов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предоставлении планов работы учреждений на 201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 плане работы  администрации Новомихайловского  сельсовета на 2013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22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29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ова Н.В., специалист  админист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Новомихайлов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графике  погашения задолженности перед Новосибирской  топливной   корпорац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работе  с   должниками  за коммунальные 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 проведении дня вывода  советских войск 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ганистана  15 февраля (Возложение цветов на могилу Жвакина А.М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пожарной  безопасности на территории Новомихайлов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О реконструкции котельной  МУП «Новомихайловское ЖК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О проведении Дня  защитника Оте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частии в районном фестивале патриотической песни «Русская сла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 О проекте  на ремонт дороги  ул. Заводская, с.Новомихайловка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О работе административной коми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 плане работы комиссии на 2013 го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 проведении котировок на ремонт крыши жилого дома, расположенного по адресу: с.Новомихайловка, ул.Центральная, 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таев С.А., директор ЖК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 З.В.,  Глава  администр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ндаренко О.Г., бухгалтер-кассир МУП Новомихайловское 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афонтова З.В., Глава 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ова Я.И., специалист  уполномоченный ГОЧ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таев С.А., директор МУП «Новомихайловское ЖК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ова И.О., директор СД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афонтова З.В., 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сильева Н.А., специалист администрации, секретарь административ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МО, Иванова Я.В., бухгалтер администрации</w:t>
            </w:r>
          </w:p>
        </w:tc>
      </w:tr>
      <w:tr>
        <w:trPr>
          <w:trHeight w:val="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  проведении  женсовета,  Совета  ветеранов    совместно  со  школой,  сельской  библиотеко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 проведении  Международного   Женского  Дня 8  Мар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ремонте крыши жилого дома, расположенного по адресу: с.Новомихайловка, ул.Центральная,д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О принятии мер безопасности. Принятие необходимых мер по своевременной очистке крыш от сне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готовка документации по бурению скважины и строительству водопровода ул.Заводская, ул.Большевистская  для Фонда модернизации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Об итогах  посещения  семей  с  опекаемыми (подопечными) приемными  детьми. Составление  актов  обследования  жилищных  условий  несовершеннолетн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 проекте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О поздравлении работников  Дома культуры с профессиональным праздн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до 15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9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рафонтова З.В.,  Глава  М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а Л.С., председатель  женсове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Совета 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рафонтова З.В., Глава МО, Тарантаев С.А., директор МУП, руководители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трова Н.В., 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 Гончарова В.А., социальный рабо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МО, Петрова Н.В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Петрова Н.В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О  подготовке  и  проведении  Дня  Победы  9  Мая. О  ремонте  памятников   погибшим  воинам  в  Великой  Отечественной  вой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О благоустройстве  территорий памят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 мероприятиях  при  весеннем  паводке   2013 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 пожароопасном весеннем сез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 участии в смотре-конкурсе  МУК Коченевского района «Учреждение культуры отличной работы», посвященному юбилею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О замене дымососной трубы котельной МУП «Новомихайловское ЖК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 благоустройстве территории магазинов и врачебной амбула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рафонтова З.В., Глава  админист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 З.В., Глава  администрации,  Тарантаев  С.А..,  директор  ЖКХ, Ляхова Я.И., специалист по ГОЧ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афонтова З.В., Гла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;   Максимова И.О., директор МКУ Новомихайловский 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МО, директор МУП «Новомихайловское ЖК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руководители учреждений, ИП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  проведении  сходов  граждан  по  тем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. «О  выгоне  скота  частного  сектора  на  пастбище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/  «О  пожароопасном  периоде  2012 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 « О санитарной очистке ули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 проведении  субботников  и  санитарных  дней. О спиливании  берез ул.Зеленая, ул.Большевист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 опашке населенных пунктов, прилегающих к лесным  массив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  поставленных  задачах  для  МУП  «Новомихайловское  ЖКХ»  для  подготовки  к  зимним  услов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О ремонте котлов котельной МУ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 косметическом ремонте МКУ  «Новомихайловский 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 З.В., Гл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;  депутаты  Совета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рафонтова З.В., Глава 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 С.Ю., ген.директор ЗАО «Красная Славян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В.А., управляющий  ООО «Росагр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 администрации, Тарантае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рафонтова З.В., Глава МО, Тарантаев С.А., директор МУП «Новомихайловское ЖК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ова И.О., директор 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 работе  летней  оздоровительной  площад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 МКОУ   Новомихайловская 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 строительстве спортивной площадки для мини-футб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О  пожарной  безопасности  в  частном  секторе  и  лесном  масси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  грейдировании  дорог  с.Новомихайловка,  с.Ермил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 проведении  котировок по проведению водопровода   по  ул.Советская с.Новомихайловка, протяженностью 15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 Об отсыпке дорожных ям по улицам д.Студен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нтроль за работой подрядчика по ремонту дороги  ул.Заво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ЮН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нко С.В., директор  школы; Максимова И.О.,  директор  СДК, Фарафонтова З.В., Глава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яхова Я.И., специалист 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 И.Я., директор МУ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товой С.М., депутат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МО</w:t>
            </w:r>
          </w:p>
        </w:tc>
      </w:tr>
      <w:tr>
        <w:trPr>
          <w:trHeight w:val="14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  исполнении  бюджета  Новомихайловского  сельсовета  за  1  полугод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работе  МУП «Новомихайловское  ЖК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 строительстве  санитарной зоны скважины ул.Совет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Осуществление  мероприятий  по  обеспечению  безопасности  людей  на  водных  объектах,  охране  их  жизни  и 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О  занятости  в летний  период  трудных  подростков  и  молод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О проведении водопровода протяженностью 15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 капитальном ремонте  канализационной системы СДК и замене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ндура Т.В.,  главный 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рантаев С.А.., директор 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яхова Я.И., специалист 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 З.В., Глава  администрации; Зуенко С.В.,  директор  школы,    участковый  инсп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, 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И.О., директор МКУ Новомихайловский СД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 подготовке  объектов  ЖКХ  к  зимним  условиям:  школа,  врачебная  амбулатория, Дом  культуры  и  д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ный  запуск  котель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 торговом  обеспечении  населения  в  д.Студенкино,  д.Ермил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бурении скважины по ул.Заводск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О проведении водопровода по  ул.Заводская, ул.Большевист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  обследовании   неблагополучных  семей  и  семей  с  опекаемыми  и  подопечными  деть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 водообеспечении населения д.Ермиловка, ремонт водопровода ул.Агрегат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УС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рафонтова  З.В., Глава  админист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рантаев С.А., директор 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 З.В.,  Глава  админист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 Н.В.,  частный  предприниматель; Гончаров  С.Ю., директор  ЗАО  «Красная  Славян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.В.Фарафонтова, Глава МО, Тарантаев С.А., директор МУ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 З.В.,  Гл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; члены  женсовета, Гончарова В.А., социальный  работ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таев С.А., директор МУП «Новомихайловское  ЖКХ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 мероприятиях  по  ГОЧС  на  территории  поселения  и  пожарной  безопасности  в  осенний 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 доставки  угля   населению  по  заявк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подготовке к отопительному сезону объектов котельной МУП «Новомихайловское»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Об  осеннем  призыве  граждан  на  воинскую  служ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ЕНТЯБРЬ</w:t>
            </w:r>
            <w:r>
              <w:rPr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яхова Я.И.., специалист 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рантаев С.А.., директор  МУП  «Новомихайловское  ЖК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рантаев С.А.., директор  МУП  «Новомихайловское  ЖК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яхова Я.И.,  специалист  администра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 праздновании Дня пожилых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  социальной  защите  инвалидов  и  пенсионеров и одинокопроживающих (проведение рей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 работе  по  земельным 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ходе работ по строительству  водопровода ул.Большевистская, ул.Завод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  разработке  проекта  бюджета  и  плана  социально-экономического  развития  поселения  на  2013 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рафонтова З.В., Глава  М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В.А.., социальный  рабо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Н.А., специалист 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Директор МУП Новомихайловское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дура Т.В., специалист администра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 проведении  Дня  матери  в  поселении  и  участии  в  районном  празд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 санитарной очистке территории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  работе  постоянных  комиссий  Совета  депутатов  Новомихайловского 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Об  организации  и  осуществлении  мероприятий  по  мобилизационной  подготовке  муниципальных  предприятий  и  учреждений, находящихся  на  территории 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подготовке отчета-документации для Фонда модернизации ЖКХ НСО по бурению скважины ул.Заводская  и строительству водопровода ул.Большевистская, ул.Завод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 заказе проекта на ремонт дороги ул.Главная  в д.Ермиловка на 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администрац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ова И.О., директор  С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рафонтова З.В., Глава МО, Тарантаев С.А.,  директор МУ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Совета 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ова Я.И.,  специалист 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МО, Иванова Я.В., специалист -бухгалтер 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фонтова З.В., Глава М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  занесении  сведений  в  похозяйственные  книги  администрации  в завершении  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Об  исполнении  бюджета  Новомихайловского  сельсовета  за  второе  полугодие  2013 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  установке  новогодней  елки  и  ледяной  горки. Дежурство администрации  на  выходные  и  праздничные  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сильева Н.А., специалист 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дура Т.В.., главный  бухгалтер 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рафонтова З.В., Глава  администрации,  Васильева Н.А., специалист админист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рганизационно  -  массовые  мероприятия   и  контрольная  деятельность  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559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М  Е  Р  О  П Р  И  Я  Т  И  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 и  контроль  за  исполнением  постановлен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й  Главы 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В.Фарафон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 и  контроль  за  исполнением  устных  и  письменных  обращений 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В.Фарафон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Петр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рганизация  и  проведение  совещ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 Главе 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По 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В.Фарафон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Петр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 делопроизводства  и  общественных 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В.Петр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выполненных  постановлений,  распоряжений  главы  администрации  мо  и  решений  сессий  Совета 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>З.В.Фарафон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Петр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Организация  и  проведение 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отдельному 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З.В.Фарафон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.В.Петр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 населения  к  решению  вопросов  местного  значения  /сходы,   публичные  слушания,  встречи  в  коллективах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раз  в 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В.Фарафон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Петр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работе  Совета  депутатов  и  постоянных  комиссий,  ревизионной  комиссии 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раз  в  квартал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.В.Петр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 содействия  в  установлении  опеки  и  попечительства  над  нуждающимися  в  этом  жителями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По 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З.В.Фарафон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Пет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а  кадров  /  Совет  депутатов, женсовет,  административная  комиссия,  общественные  пожарники,  Совет  ветеранов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В  течение 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.В.Фарафонтова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Василье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Петро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Гласность  в  работе  администрации  МО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 информационных  материалов  для  публикации   и  опубликование в   газете «Вести»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народование  на  стенде  в  здании  администрации   МО  Новомихайловского  сельсовета,  ЗАО  «Красная  Славянка»,  в  здании  ФАПа  д.Ермиловка  и  д.Студенкин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ой   Новомихай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</w:p>
    <w:p>
      <w:pPr>
        <w:pStyle w:val="Normal"/>
        <w:tabs>
          <w:tab w:val="clear" w:pos="720"/>
          <w:tab w:val="left" w:pos="70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.В.Фарафонтова</w:t>
      </w:r>
    </w:p>
    <w:p>
      <w:pPr>
        <w:pStyle w:val="Normal"/>
        <w:jc w:val="right"/>
        <w:rPr/>
      </w:pPr>
      <w:r>
        <w:rPr>
          <w:sz w:val="24"/>
          <w:szCs w:val="24"/>
        </w:rPr>
        <w:t>10.01.2013  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к  приема  граждан  с  устными  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исьменными   обращениями  в 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михайловского 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2671"/>
        <w:gridCol w:w="334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 Имя, От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и  недели 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( телефон )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рафонтова Зинаида 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Новомихайловского 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ем  граждан  с  письменными  и  устными  обращениями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торник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  8.00  до 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10.00  до  16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  8.00  до 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.35-17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аталья Васильевна, специалист 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ем  граждан  с  письменными  и  устными  обращениям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  8.00 до  16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 8.00  до  16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 8.00  до 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.35-136)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яхова Яна Ивано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УС,  паспортный  сто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8.00  до 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8.00  до 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8.00  до 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.35-13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Наталья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просы  земельного  законодательства,  административная  комиссия,  декларации  на  начисление  субсидий   по  ЖКУ, справки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8.00  до 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8.00  до 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8.00  до 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.35-136)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Яна Вита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бухгалтер 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  8.00  до 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.35-13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52" w:leader="none"/>
      </w:tabs>
      <w:jc w:val="right"/>
      <w:outlineLvl w:val="4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552" w:leader="none"/>
      </w:tabs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1:28:00Z</dcterms:created>
  <dc:creator>Private</dc:creator>
  <dc:description/>
  <cp:keywords/>
  <dc:language>en-US</dc:language>
  <cp:lastModifiedBy>ощрт</cp:lastModifiedBy>
  <cp:lastPrinted>2013-01-22T10:59:00Z</cp:lastPrinted>
  <dcterms:modified xsi:type="dcterms:W3CDTF">2013-03-25T19:13:00Z</dcterms:modified>
  <cp:revision>36</cp:revision>
  <dc:subject/>
  <dc:title>                                        ПЕРСПЕКТИВНЫЙ    ПЛАН </dc:title>
</cp:coreProperties>
</file>