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>
          <w:b/>
        </w:rPr>
        <w:t>АДМИНИСТРАЦИЯ  НОВОМИХАЙЛОВСКОГО 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т     28.02.2013 № 14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эффективности в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овомихайловского сельсовета  на 2013-2016 год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Федеральным законом от 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 ноября 2003г. №131-ФЗ «Об общих принципах организации местного самоуправления в Российской Федерации, Указом Президента РФ от 04.06.2008г. №889 «О некоторых мерах по повышению энергетической и экологической эффективности российской экономики», Постановлением Правительства Российской Федерации от 31.12.2009 № 1225 «О требованиях к разработке  региональных и муниципальных программ в области энергосбережения и повышения энергетической эффективности»,  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1.</w:t>
      </w:r>
      <w:r>
        <w:rPr>
          <w:sz w:val="28"/>
        </w:rPr>
        <w:t>Принять целевую программу  «Энергосбережение и повышение энергоэффективности в  администрации Новомихайловского сельсовета   на 2013-2016 годы», согласно приложения.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2. Признать утратившим постановление администрации Новомихайловского сельсовета от 04.02.2011 № 3 «Об утверждении  муниципальной программы Энергосбережение и повышение энергетической эффективности в период  2011-2015 года на территории Новомихайловского сельсовета».</w:t>
      </w:r>
    </w:p>
    <w:p>
      <w:pPr>
        <w:pStyle w:val="Normal"/>
        <w:ind w:left="-709" w:hanging="0"/>
        <w:rPr/>
      </w:pPr>
      <w:r>
        <w:rPr>
          <w:sz w:val="28"/>
        </w:rPr>
        <w:t xml:space="preserve"> </w:t>
      </w:r>
      <w:r>
        <w:rPr>
          <w:sz w:val="28"/>
        </w:rPr>
        <w:t>2.  Разместить настоящее  постановление и приложение к нему в печатном          издании  «Вестник»   и на сайте  администрации Новомихайловского сельсовета.</w:t>
      </w:r>
    </w:p>
    <w:p>
      <w:pPr>
        <w:pStyle w:val="Normal"/>
        <w:ind w:left="-567" w:hanging="0"/>
        <w:rPr/>
      </w:pPr>
      <w:r>
        <w:rPr>
          <w:sz w:val="28"/>
        </w:rPr>
        <w:t xml:space="preserve"> </w:t>
      </w:r>
      <w:r>
        <w:rPr>
          <w:sz w:val="28"/>
        </w:rPr>
        <w:t>3.   Настоящее постановление  вступает в силу после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Глава Новомихайловского сельсовета                           З.В.Фарафонтова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left="-567" w:right="708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ab/>
        <w:tab/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Новомихайл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от  28.02.2013 г № 14  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 xml:space="preserve">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униципальн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162"/>
        <w:jc w:val="center"/>
        <w:rPr/>
      </w:pPr>
      <w:r>
        <w:rPr>
          <w:b/>
          <w:bCs/>
          <w:sz w:val="44"/>
          <w:szCs w:val="44"/>
        </w:rPr>
        <w:t>« Энергосбережение  и повышение</w:t>
      </w:r>
    </w:p>
    <w:p>
      <w:pPr>
        <w:pStyle w:val="Normal"/>
        <w:ind w:left="87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нергетической эффективности на территории администрации Новомихайловского сельсовета</w:t>
      </w:r>
    </w:p>
    <w:p>
      <w:pPr>
        <w:pStyle w:val="Normal"/>
        <w:ind w:left="708" w:firstLine="16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а 2013 – 2016 годы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 программа «Энергосбережение и повышение энергетической эффективности в администрации Новомихайловского сельсовета на 2013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left="2124" w:firstLine="3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по энергосбереж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631"/>
      </w:tblGrid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в администрации Новомихайловского сельсовета на 2013-2016 годы»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ноября 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Ф от 04.06.2008г. №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оссийской Федерации от 31.12.2009 № 1225 «О требованиях к разработке  региональных и муниципальных программ в области энергосбережения и повышения энергетической эффективности». 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хайловского сельсовета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  энергетической     эффективности жилищно-коммунального хозяйства, учреждений бюджетной сферы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бюджетных средств и средств потребителей энергоресурсов.</w:t>
            </w:r>
          </w:p>
        </w:tc>
      </w:tr>
      <w:tr>
        <w:trPr>
          <w:trHeight w:val="2158" w:hRule="atLeast"/>
        </w:trPr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жилищно-коммунальном хозяйстве сельского поселения  энергосберегающих технологий, оборудования и материалов. Обязательное  проведение энергетических обследований многоквартирных домов, организация учета всего объема потребляемых энергетических ресурсов. Снижение  потерь  тепловой  и   электрической энергии, воды. Сокращение роста расхода бюджетных средств на оплату энергоресурсов.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 годы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михайловского сельсовета,  потребители топливно-энергетических ресурсов всех форм собственности,  предприятие жилищно-коммунальной  сферы, муниципальные учреждения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необходимых финансовых  средств для реализации Программы составляет– 4475,5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ельского поселения – 140  тыс.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источники –  3365,5 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длежит ежегодной корректировке в соответствии с уточнением бюджетных проектировок и изменений в налоговом законодательстве.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казатели, позволяющие оценить ход реализации 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схода теплоэнергетических ресурсов и воды в жилищно-коммунальном хозяйстве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 муниципальных учреждениях энергетических  паспортов, муниципальных унитарных предприятиях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экономического эффект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нормативно-правовой базы по энергосбережению и стимулированию повышения энерго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верхнормативных потерь электрической, тепловой энергии, воды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ситуации в сельском поселении.</w:t>
            </w:r>
          </w:p>
        </w:tc>
      </w:tr>
      <w:tr>
        <w:trPr/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над исполнением Программ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михайловского сельсовета Коченевского района Новосибир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разработки муниципальной программы «Энергосбережение и повышение энергетической эффективности в администрации Новомихайловского сельсовета на 2013-2016 годы» (далее – программа) является Федеральный закон Российской Федерации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администрации Новомихайловского сельсовета является актуальным и необходимым условием нормального функционирования хозяйства, так как повышение эффективности использования энергетических ресурсов в условиях непрерывного роста цен на эти ресурсы, позволяет добиться существенной экономии и самих энергетических,  так и финансовых  ресур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функционирования жилищно-коммунального хозяйства сельского поселения показывает, что основные потери энергетических ресурсов наблюдаются при транспортировке, распределении и потреблении тепловой и электрической энергии и воды, при оказании жилищно-коммунальных услуг населению и предприятиям бюджетной сферы. Нерациональное использование и потери энергетических ресурсов приводят к потере до 30-40% тепловой энергии, до 15% электрической энергии и 15-20% воды. Соответственно это приводит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 росту тарифного давления на потребителей жилищно-коммунальных     услуг,  предприятия социальной сферы, на население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осту «финансовой нагрузки» на бюджет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водит к ухудшению экологической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должна обеспечить снижение потребления энергетических ресурсов за счет внедрения в жилищно-коммунальном хозяйстве предлагаемых мероприятий и, соответственно, перехода на экономичное и рациональное расходование энергетических ресурсов при оказании жилищно-коммунальных услуг потребителям сельского поселения, при полном удовлетворении потребностей в количестве, качестве и надежности оказыва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ь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 являются  повышение энергетической эффективности при производстве, передаче и потреблении энергетических ресурсов в администрации Новомихайловского сельсовета  за счет ежегодного снижения удельных показателей энергоемкости и энергопотребления предприятий и организаций, создание условий для перевода жилищно-коммунального хозяйства и бюджетной сферы на энергосберегающий путь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Для достижения поставленных целей,  в ходе реализации программы, администрации  Новомихайловского сельсовета 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Для этого в предстоящий период необходимо выпол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принятие программ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учитывающих экономическую целесообразность мероприятий по энергосбережению и соблюдение интересов потребителей и поставщиков энерго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истематических мероприятий по информационному обеспечению и пропаганде энергосбере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Безусловное применени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Для выполнения данной задачи необходимо организовать работу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 жилых домов, осуществляемом с участ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учета всего объема потребляемых 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 Для этого необходимо оснастить приборами учета коммунальных ресурсов и устройствами регулирования потребления тепловой энергии  органы местного самоуправления, муниципальные учреждения,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я размещения заказов для муниципальных нужд с соблюдением требований по энергосбережению и повышению энергетической эффектив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инансирование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Финансирование мероприятий программы осуществляе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средств  производителей и потребителей энерго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, учтенных в тарифах ресурсоснабжающих организаций, связанных с реализацией энергосберегающих мероприятий производственных и инвестицион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 бюджета Новомихайловского сельсовета, предусмотренных на энергосбере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3.2.Общий объём финансирования составит – 4475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b/>
          <w:bCs/>
          <w:sz w:val="28"/>
          <w:szCs w:val="28"/>
        </w:rPr>
        <w:t>Механизм реализаци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Механизм реализации программы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ных мероприятий за счет всех источников финансирования на договорной основе путем проведения конкурсов, а также в составе инвестиционных и производственных программ организаций коммуналь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ую подготовку отчета о реализации Программы и обсуждение достигнут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программы в соответствии с достигнутыми показателями её выполнения и социально-экономической ситуацией в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рректировка программы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тдельным мероприятиям - на основании данных проведенного энергоаудита, анализа проведенного энергетического обследования исполнителям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бюджетного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грамме в целом - на основании новых мероприятий и требований по энергосбережению и повышению энергетической эффективности, устанавливаемых требованиями районных, областных и федеральных  программ, законодательством Российской Федерации и Новосибирской 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По результатам проведения обязательного энергетического обследования муниципальных учреждений, будет проведена корректировка программных мероприятий в бюджетной сфер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нформационное обеспечение мероприятий по энергосбережению осуществляется через средства массовой информации, официальный сайт администрации  Новомихайл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 Организации, осуществляющие снабжение потребителей энергоресурсами, обязаны информировать потребителей о способах экономии энергоресурсов и повышения энергетической эффективности их использова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еречень мероприяти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ероприятия программы состоят из организационных мероприятий и техн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еречень мероприятий по энергосбережению и повышению энергетической эффективности на 2013-2016гг.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жилищ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бюджетной сф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№ 1 к настояще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ыполнение данных мероприятий позволит достигнуть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муниципальных учреждениях, муниципальных унитарных предприятиях энергетических паспортов в количестве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ение экономического эффекта в денежном выражении от реализации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затрат местного бюджета на оплату коммуналь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ый переход на приборный учет при расчетах организаций муниципальной бюджетной сферы и управляющих организаций жилищным фондом с организациями коммуналь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униципальной нормативно-правовой базы по энергосбережению и стимулированию повышения энерго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верхнормативных потерь электрической, тепловой энергии,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ситуации в сельском поселен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зультаты от реализации  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Установить наличие в органах местного самоуправления, муниципальных учрежд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энергетических паспо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ктов энергетических об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Снизить удельные показатели расхода энергонос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Снизить затраты на оплату коммун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Сократить потребление холодной и горячей воды  за счёт уменьшения непроизводительных потерь, упорядочения системы взаимных расчётов между населением и поставщиками услуг,  повышения качества предоставля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Ускорить решение экологических и социальных проблем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Обеспечить 100% учёт энергоресурсов 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>Программные мероприятия по энергосбережению и повышению энергетической эффективности на  2013-2016гг.  в       администрации Новомихайловского сельсовета Коченевского района Новосибирской области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59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481"/>
        <w:gridCol w:w="2033"/>
        <w:gridCol w:w="934"/>
        <w:gridCol w:w="874"/>
        <w:gridCol w:w="813"/>
        <w:gridCol w:w="934"/>
        <w:gridCol w:w="719"/>
      </w:tblGrid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,</w:t>
            </w:r>
          </w:p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both"/>
              <w:rPr/>
            </w:pPr>
            <w:r>
              <w:rPr/>
              <w:t>объекта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 xml:space="preserve">Мероприятия по повыш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энергоэффективности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4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 по годам (тыс.руб)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.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Котельная с.Новомихайловка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 котельной с заменой оборудования на энергосберегающее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Новосибирской област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 Коченевского райо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Многоквартирные  жилые  дома  в с.Новомихайловка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на ламп освещения мест общего пользования на энергосберегающие, установка датчиков включения-выключения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.Многоквартирные  жилые  дома  в с.Новомихайловка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ка приборов учёта   ХВС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Линии уличного освещения в  с.Новомихайловка, ул.Центр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ка  фонарной линии и прибора учета электроэнергии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ченевского райо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Линии уличного освещения в  с.Новомихайловка, ул.Большевистская, ул.Заводская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ка  фонарной линии и прибора учета электроэнергии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ченевского райо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Линии уличного освещения в  с.Новомихайловка, ул. Молодежная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ка  фонарной линии и прибора учета электроэнергии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ченевского райо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Линии уличного освещения в  с.Новомихайловка, ул. Совет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ка  фонарной линии и прибора учета электроэнергии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ченевского райо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5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8.Энергосбережение и повышение энергетической эффективности систем теплоснабжения 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</w:rPr>
              <w:t>Реконструкция тепловых сетей в с.Новомихайловка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32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2,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9.Энергосбережение и повышение энергетической эффективности систем теплоснабжения 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Капитальный ремонт теплотрассы в с.Новомихайловка, протяженностью 600 м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сего: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00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 т.ч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юджет сельского посе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юджет Коченевского райо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00,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15:00Z</dcterms:created>
  <dc:creator>Private</dc:creator>
  <dc:description/>
  <cp:keywords/>
  <dc:language>en-US</dc:language>
  <cp:lastModifiedBy>Зинаида Владимировна</cp:lastModifiedBy>
  <cp:lastPrinted>2013-03-14T16:38:00Z</cp:lastPrinted>
  <dcterms:modified xsi:type="dcterms:W3CDTF">2013-03-14T10:38:00Z</dcterms:modified>
  <cp:revision>3</cp:revision>
  <dc:subject/>
  <dc:title>АДМИНИСТРАЦИЯ  МУНИЦИПАЛЬНОГО  ОБРАЗОВАНИЯ</dc:title>
</cp:coreProperties>
</file>