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АДМИНИСТРАЦИЯ  МУНИЦИПАЛЬНОГО  ОБРАЗОВА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ОВОМИХАЙЛОВСКОГО  СЕЛЬСОВЕТ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КОЧЕНЕВСКОГО  РАЙОНА  НОВОСИБИРСКОЙ 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т  25.06.2007  № 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б  учреждении  периодического  печатного  издания  «Вестник»  органов  местного</w:t>
      </w:r>
      <w:r>
        <w:rPr>
          <w:sz w:val="24"/>
        </w:rPr>
        <w:t xml:space="preserve">  </w:t>
      </w:r>
      <w:r>
        <w:rPr>
          <w:b/>
          <w:sz w:val="24"/>
        </w:rPr>
        <w:t>самоуправления  Новомихайловского 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уководствуясь   Федеральными  законами : «Об  общих  принципах  организации  местного  самоуправления  в  Российской  Федерации»,  «О  средствах  массовой  информации»,  уставом  Новомихайловского  сельсове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Ю 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Утвердить  периодическое  печатное  издание  «Вестник»  органов  местного  самоуправления  Новомихайловского сельсовет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нять  Положение  о  периодическом  печатном  издании  «Вестник»  органов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естного  самоуправления  Новомихайловского  сельсовета.(Приложение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оздать Редакционный  совет  в  следующем  составе 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 Редакционного  совета  : Петраш  А.П.,-  Глава  Новомихайловского  сельсов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 редакционного  Совета:  Миненков  В.Д.,  председатель  Совета  депутатов Новомихайловского  сельсовета ; С.В.Зуенко -  депутат  Совета  депута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рафонтова  З.В,  заместитель  Главы  Новомихайловского  сельсовета;  Горт  З.Н.-  специалист 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Периодическое  печатное  издание  «Вестник»  органов  местного 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омихайловского  сельсовета  выпускается  по  мере принятых  в  пункте  1.4.  настоящего  Положения  муниципальных правовых  актов  и  подготовки  официальных  сообщений  и  материалов  органов  местного самоуправления  Новомихайловского  сельсовета  не  реже    1 раза  в кварт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Возможность  ознакомления  граждан  с периодическим  печатным  изданием  «Вестник»    обеспечивается  через  информационные  стенды  информац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 администрации  сельсове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конторе  ЗАО «Красная  Славянка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 ФАПах  деревень  Студенкино  и  Ермил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 Опубликовать  настоящее  решение  в  газете  «Коченевские  вест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муниципального  образования                                                          А.П.Петраш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З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постановлению  Глав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овомихайловского  сель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 25.06.  №  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 периодическом  печатном  издании  «Вестни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ов  самоуправления  Новомихайловского 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Общие  положения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Вестник»  органов  самоуправления  Новомихайловского  сельсовета(далее  по  тексту  «Вестник»)  является  официальным  периодическим  изданием  органов  самоуправления  Новомихайловского  сельсовет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Вестник»  издается  в целях  обеспечения  правовой  информированности  организаций,  населения  Новомихайловского  сельсовета  о  деятельности  органов  местного  самоуправления  Новормихайловского  сельсовет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Учредителем  «Вестника»  является  администрация  Новомихайловского  сельсовет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  «Вестнике»  издаются  :  муниципальные правовые  акты,  подлежащие  опубликованию  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тоги  голосования  и  принятое  на  местном  референдуме  решение(статья  22 федерального  закона  №  131   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тоги  муниципальных  выборов (статья  23  федерального  закона  №  131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тоги  голосования  по  отзыву  депутата,  члена  выборного  органа  местного  самоуправления,  выборного  должностного  лица  местного  самоуправления  (статья  24  федерального  закона   №  131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тоги  голосования  по  вопросам  изменения  границ  муниципального  образования,  преобразования  муниципального  образования  и  принятые  решения  (  статья  24  федерального  закона  №  131)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овещение  жителей муниципального  образования  о  времени  и  месте  проведения  публичных  слушаний,  заблаговременное  ознакомление  с проектом  муниципального  правового  акта,  другие  меры,  обеспечивающие  участие  в  публичных  слушаниях  жителей  муниципального  образования,  результаты  публичных  слушаний  (  статья  29  федерального  закона  №  131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тоги  собраний  граждан  ( статья  29  федерального  закона  № 131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тоги  конференций  граждан  (собрания  делегатов) (статья  30  федерального  закона  № 131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зультаты  проверок,  осуществляемых  контрольным  органом  муниципального  образования  (статья  38 федерального  закона  №  131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ект  местного  бюджета,  решение  об  утверждении  местного  бюджета,  годовой  отчет  об  его  исполнении,  ежеквартальные  сведения  о  ходе  исполнения  местного  бюджета  и  о  численности  муниципальных  учреждений  с  указанием  фактических  затрат  на  их  денежное  содержание  (  статья  52 федерального  закона  №  131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рогнозный  план (программа)  приватизации   имущества,  отчет  о его  выполнении,  решения  об  условиях  приватизации  муниципального  имущества,  информационное  сообщение  о  продаже  муниципального  имущества,  информация  о  результатах  сделок  приватизации  государственного  и  муниципального  имущества,  иные  сведения,  установленные  в  статье  15  Федерального  закона  от  21  декабря  2001  года  №  178-ФЗ  «О  приватизации  государственного  и  муниципального  имущества»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шение  суда  о  признании  муниципального  правового   акта  недействующим  и  не подлежащим  применению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формация  о  размещении  заказов  на  поставки продукции,  выполнении  работ,  указание  услуг  для  муниципальных  нужд  в  соответствии  с требованиями  Федерального  закона  от  21  июля  2005  года  №  94 –ФЗ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формация  о  дате  и  времени  проведения  сессии  Совета  депутатов,  иных  официальных  мероприятий  в  муниципальном  образовани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ая  информация,  относительно  которой  федеральными  законами  установлена  обязательность  ее  опубликования(обнародования)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  «Вестнике»  публикуются  материалы,  не  содержащие  сведения,  составляющие  государственную  тайн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рядок  формирования,  издания  и  распространения  «Вестника»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Вестник  состоит  из  трех  раздел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ервом  разделе  публикуются  решения  Совета  депута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  втором  -  правовые  акты  главы  муниципального  образования(главы  администрации), иных  органов  местного самоуправления  и  должностных  лиц;  в  третьем  -  иные  официальные  сообщения  и  материалы  органов  местного  самоуправления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олномочия редакции  при  формировании,  издания  и  распространения  «Вестника»  выполняет  администрация  МО  Новомихайловского  сельсовет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Для утверждения  планов  издания  «Вестника»,  рассмотрения сметы  расходов  на  издание  и  распространение  «Вестника» (далее  по  тексту – Редакционный  совет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едакционный совет  состоит  из  председателя  и  четырех  членов  совета  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вух  депутатов  Совета  депутатов  Новомихайловского  сельсове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вух  представителей    администрации  Новомихайловского  сельсове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став  Редакционного  совета  утверждается  главой  Новомихайловского 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Заседания  Редакционного  совета    созываются  по  мере  необходи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едание  Редакционного  совета  считается  правомочным  при участии  не  менее  половины  членов 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шения  Редакционного  совета  принимаются большинством голосов  членов  Редакционного  совета, присутствующих  на  заседании,  и  оформляются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»Вестник»  выпускается  по  мере  принятия  указанных  в  пункте  1.4.  настоящего  Положения  муниципальных  правовых  актов  и  подготовки  официальных  сообщений  и  материалов  органов  местного  самоуправления  Новомихайловского  сельсовета  не  реже  одного  раза  в  квартал  тиражом  в 20  экземпляров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зможность  ознакомления  граждан  с  «Вестником»  обеспечивается  в  администрации  Новомихайловского  сельсовета,  в конторе  ЗАО «Красная  Славянка», в ФАПах  деревень  Студенкино  и  Ермиловк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Финансирование  издания,  материально-техническое  обеспечение  процессав  издания  и  распространения  «Вестника»  осуществляется  за  счет  средств  местного  бюджета  Новомихайловского  сельсове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 НОВОМИХАЙЛОВСКОГО  СЕЛЬСОВЕ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ОЧЕНЕВСКОГО  РАЙОНА  НОВОСИБИРСКОЙ 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3.2013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№ 14 от 25.06.2007 «Об  учреждении  периодического  печатного  издания  «Вестник»  органов  местного  самоуправления  Новомихайлов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 № 131-ФЗ  от 06.10.2003 года «Об общих принципах организации местного самоуправления в Российской  Федерации»,  Законом Российской Федерации «О средствах массовой информации, Уставом Новомихайловского сельсов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тменить п.3 постановления № 14 от 25.06.2007 «Об учреждении периодического печатного издания  «Вестник» органов местного самоуправления Новомихайловского сельсов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оздать Редакционный Совет в следующем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Председатель Редакционного Совета: Фарафонтова З.В., Глава Новомихайловского сель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Члены Редакционного Совета: Костромин А.С., председатель Совета депутатов Новомихайловского сельсовета, Старикова Н.М., - депутат  Совета депутатов, Петрова Н.В., специалист администрации, Ляхова Я.И., специалист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  <w:tab/>
        <w:t xml:space="preserve"> В  пункт 2.5   слова «тиражом в 20 экземпляров» заменить  словами «тиражом в 10 экземпляр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публиковать настоящее постановление в газете «Вестник»  и разместить на сайт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онтроль за исполнением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михайловского сельсовета                  З.В.Фарафон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24:00Z</dcterms:created>
  <dc:creator>Private</dc:creator>
  <dc:description/>
  <cp:keywords/>
  <dc:language>en-US</dc:language>
  <cp:lastModifiedBy>Зинаида Владимировна</cp:lastModifiedBy>
  <cp:lastPrinted>2013-03-25T11:42:00Z</cp:lastPrinted>
  <dcterms:modified xsi:type="dcterms:W3CDTF">2013-03-25T05:42:00Z</dcterms:modified>
  <cp:revision>6</cp:revision>
  <dc:subject/>
  <dc:title>АДМИНИСТРАЦИЯ  МУНИЦИПАЛЬНОГО  ОБРАЗОВАНИЯ</dc:title>
</cp:coreProperties>
</file>