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7 от 25.03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илегающей территории, к </w:t>
      </w:r>
      <w:r>
        <w:rPr/>
        <w:t>МКОУ Новомихайловская СОШ</w:t>
      </w:r>
      <w:r>
        <w:rPr>
          <w:sz w:val="22"/>
          <w:szCs w:val="22"/>
        </w:rPr>
        <w:t>, на которой не допускается розничная продажа алкогольной продукции, пива и пивных напитков, расположенной по адресу: Новосибирская область, Коченевский район, с.Новомихайловка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Большевистская д.2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637155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.65pt" to="395.9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229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.65pt" to="225pt,3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371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.65pt" to="143.95pt,20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5125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5pt" to="225pt,1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8335</wp:posOffset>
                </wp:positionH>
                <wp:positionV relativeFrom="paragraph">
                  <wp:posOffset>2414270</wp:posOffset>
                </wp:positionV>
                <wp:extent cx="17151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ой д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1.05pt;margin-top:190.1pt;width:1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ой 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41630</wp:posOffset>
                </wp:positionV>
                <wp:extent cx="6305550" cy="6191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>ПРИЛЕГАЮЩАЯ ТЕРРИТО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87.5pt;mso-wrap-distance-left:9.05pt;mso-wrap-distance-right:9.05pt;mso-wrap-distance-top:0pt;mso-wrap-distance-bottom:0pt;margin-top:26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</w:t>
                      </w:r>
                      <w:r>
                        <w:rPr/>
                        <w:t>ПРИЛЕГАЮЩАЯ ТЕРРИТО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056130</wp:posOffset>
                </wp:positionV>
                <wp:extent cx="2190750" cy="1276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ИТОРИЯ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16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РРИТОРИЯ ШКО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690245</wp:posOffset>
                </wp:positionV>
                <wp:extent cx="10477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4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9030</wp:posOffset>
                </wp:positionH>
                <wp:positionV relativeFrom="paragraph">
                  <wp:posOffset>2858135</wp:posOffset>
                </wp:positionV>
                <wp:extent cx="61728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72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Центра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8.95pt;margin-top:225.05pt;width:48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Центра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3768725</wp:posOffset>
                </wp:positionV>
                <wp:extent cx="5162550" cy="476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Большевист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296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л.Большевис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3082925</wp:posOffset>
                </wp:positionV>
                <wp:extent cx="729615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8.5pt;mso-wrap-distance-left:9.05pt;mso-wrap-distance-right:9.05pt;mso-wrap-distance-top:0pt;mso-wrap-distance-bottom:0pt;margin-top:242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139825</wp:posOffset>
                </wp:positionV>
                <wp:extent cx="5905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9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1819910</wp:posOffset>
                </wp:positionV>
                <wp:extent cx="1365885" cy="704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КОУ Новомихайлов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ая С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5.5pt;mso-wrap-distance-left:9.05pt;mso-wrap-distance-right:9.05pt;mso-wrap-distance-top:0pt;mso-wrap-distance-bottom:0pt;margin-top:143.3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МКОУ Новомихайлов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кая С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8640</wp:posOffset>
                </wp:positionH>
                <wp:positionV relativeFrom="paragraph">
                  <wp:posOffset>1819910</wp:posOffset>
                </wp:positionV>
                <wp:extent cx="542925" cy="3035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3.9pt;mso-wrap-distance-left:9.05pt;mso-wrap-distance-right:9.05pt;mso-wrap-distance-top:0pt;mso-wrap-distance-bottom:0pt;margin-top:143.3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0140</wp:posOffset>
                </wp:positionH>
                <wp:positionV relativeFrom="paragraph">
                  <wp:posOffset>1923415</wp:posOffset>
                </wp:positionV>
                <wp:extent cx="600075" cy="3143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4.75pt;mso-wrap-distance-left:9.05pt;mso-wrap-distance-right:9.05pt;mso-wrap-distance-top:0pt;mso-wrap-distance-bottom:0pt;margin-top:151.45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4:00Z</dcterms:created>
  <dc:creator>Admin</dc:creator>
  <dc:description/>
  <cp:keywords/>
  <dc:language>en-US</dc:language>
  <cp:lastModifiedBy>Admin</cp:lastModifiedBy>
  <dcterms:modified xsi:type="dcterms:W3CDTF">2013-03-29T03:04:00Z</dcterms:modified>
  <cp:revision>8</cp:revision>
  <dc:subject/>
  <dc:title>                                                                                                              Приложение № 2</dc:title>
</cp:coreProperties>
</file>