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№ </w:t>
      </w:r>
      <w:r>
        <w:rPr/>
        <w:t>27 от 25.03.201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егающей территории, к МДОУ Новомихайловский детский сад «Рябинка», на которой не допускается розничная продажа алкогольной продукции, пива и пивных напитков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оложенного по адресу: Новосибирская область, Коченевский район, с.Новомихайловка, ул.Центральная д.19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1595</wp:posOffset>
                </wp:positionH>
                <wp:positionV relativeFrom="paragraph">
                  <wp:posOffset>2981325</wp:posOffset>
                </wp:positionV>
                <wp:extent cx="6353175" cy="41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35328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Централь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4.85pt;margin-top:234.7pt;width:500.2pt;height:32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Централь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ПРИЛЕГАЮЩАЯ ТЕРРИТОР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6171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171480"/>
                          <a:chOff x="0" y="0"/>
                          <a:chExt cx="582876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171160"/>
                            <a:ext cx="25146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Я ДЕТСКОГО С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248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МДОУ Новомихайловский детский сад «Рябинк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1148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086280"/>
                            <a:ext cx="116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30898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10281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713960"/>
                            <a:ext cx="685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656880"/>
                            <a:ext cx="685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028480"/>
                            <a:ext cx="114300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5716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4164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1485360"/>
                            <a:ext cx="584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4331160"/>
                            <a:ext cx="6433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2541240"/>
                            <a:ext cx="5702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3360" y="2627640"/>
                            <a:ext cx="5716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85.95pt" coordorigin="0,0" coordsize="9179,9719">
                <v:rect id="shape_0" stroked="f" o:allowincell="f" style="position:absolute;left:0;top:0;width:917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80;top:3419;width:395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Я ДЕТСКОГО С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319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МДОУ Новомихайловский детский сад «Рябинк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6480" to="4860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860" to="8677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4866" to="2877,48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1619" to="4861,34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2699;width:10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5759;width:10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7919;width:1799;height:1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90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538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8;top:2339;width:9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3;top:6821;width:1012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8;top:4002;width:897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8;top:4138;width:89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23:00Z</dcterms:created>
  <dc:creator>Admin</dc:creator>
  <dc:description/>
  <cp:keywords/>
  <dc:language>en-US</dc:language>
  <cp:lastModifiedBy>Зинаида Владимировна</cp:lastModifiedBy>
  <cp:lastPrinted>2013-03-29T08:34:00Z</cp:lastPrinted>
  <dcterms:modified xsi:type="dcterms:W3CDTF">2013-03-29T04:44:00Z</dcterms:modified>
  <cp:revision>8</cp:revision>
  <dc:subject/>
  <dc:title>                                                                                                              Приложение № 1</dc:title>
</cp:coreProperties>
</file>