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27 от 25.03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егающей территории, к ФАП с.Новомихайловка, на которой не допускается розничная продажа алкогольной продукции, пива и пивных напитков,</w:t>
      </w:r>
    </w:p>
    <w:p>
      <w:pPr>
        <w:pStyle w:val="Normal"/>
        <w:jc w:val="center"/>
        <w:rPr/>
      </w:pPr>
      <w:r>
        <w:rPr>
          <w:sz w:val="22"/>
          <w:szCs w:val="22"/>
        </w:rPr>
        <w:t>расположенного по адресу: Новосибирская область, Коченевский район, с.Новомихайловка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Центральная д.1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637155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7.65pt" to="395.95pt,2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32295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.65pt" to="225pt,3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6371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.65pt" to="143.95pt,20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5125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65pt" to="225pt,16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341630</wp:posOffset>
                </wp:positionV>
                <wp:extent cx="6305550" cy="619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50 м                                                                          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87.5pt;mso-wrap-distance-left:9.05pt;mso-wrap-distance-right:9.05pt;mso-wrap-distance-top:0pt;mso-wrap-distance-bottom:0pt;margin-top:26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50 м                                                                          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2056130</wp:posOffset>
                </wp:positionV>
                <wp:extent cx="2190750" cy="1276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рритория Ф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161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ерритория Ф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2399030</wp:posOffset>
                </wp:positionV>
                <wp:extent cx="8191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88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8335</wp:posOffset>
                </wp:positionH>
                <wp:positionV relativeFrom="paragraph">
                  <wp:posOffset>2233295</wp:posOffset>
                </wp:positionV>
                <wp:extent cx="1715135" cy="572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 культу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1.05pt;margin-top:175.85pt;width:1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938270</wp:posOffset>
                </wp:positionV>
                <wp:extent cx="6305550" cy="476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Цен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7.5pt;mso-wrap-distance-left:9.05pt;mso-wrap-distance-right:9.05pt;mso-wrap-distance-top:0pt;mso-wrap-distance-bottom:0pt;margin-top:310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509270</wp:posOffset>
                </wp:positionV>
                <wp:extent cx="1047750" cy="476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0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3252470</wp:posOffset>
                </wp:positionV>
                <wp:extent cx="5905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56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080770</wp:posOffset>
                </wp:positionV>
                <wp:extent cx="5905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5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1995170</wp:posOffset>
                </wp:positionV>
                <wp:extent cx="933450" cy="819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ФА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57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ФА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1:00Z</dcterms:created>
  <dc:creator>Admin</dc:creator>
  <dc:description/>
  <cp:keywords/>
  <dc:language>en-US</dc:language>
  <cp:lastModifiedBy>Зинаида Владимировна</cp:lastModifiedBy>
  <dcterms:modified xsi:type="dcterms:W3CDTF">2013-03-29T04:45:00Z</dcterms:modified>
  <cp:revision>5</cp:revision>
  <dc:subject/>
  <dc:title>                                                                                                              Приложение № 2</dc:title>
</cp:coreProperties>
</file>