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7 от 25.03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егающей территории  к ФАП д.Ермиловка, на которой не допускается розничная продажа алкогольной продукции, пива и пивных напитков,</w:t>
      </w:r>
    </w:p>
    <w:p>
      <w:pPr>
        <w:pStyle w:val="Normal"/>
        <w:jc w:val="center"/>
        <w:rPr/>
      </w:pPr>
      <w:r>
        <w:rPr>
          <w:sz w:val="22"/>
          <w:szCs w:val="22"/>
        </w:rPr>
        <w:t>расположенной по адресу: Новосибирская область, Коченевский район, д.Ермиловка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Школьная д.2 кв.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637155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.65pt" to="395.9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3229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.65pt" to="225pt,3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6371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.65pt" to="143.95pt,20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5125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5pt" to="225pt,1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41630</wp:posOffset>
                </wp:positionV>
                <wp:extent cx="6305550" cy="619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t xml:space="preserve">50 м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50 м                                                                           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87.5pt;mso-wrap-distance-left:9.05pt;mso-wrap-distance-right:9.05pt;mso-wrap-distance-top:0pt;mso-wrap-distance-bottom:0pt;margin-top:26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  <w:r>
                        <w:rPr/>
                        <w:t xml:space="preserve">50 м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50 м                                                                           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2056130</wp:posOffset>
                </wp:positionV>
                <wp:extent cx="2190750" cy="1276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итория ФА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16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Ф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рритория Ф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6815</wp:posOffset>
                </wp:positionH>
                <wp:positionV relativeFrom="paragraph">
                  <wp:posOffset>-2623185</wp:posOffset>
                </wp:positionV>
                <wp:extent cx="6172835" cy="572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72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Шко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3.5pt;margin-top:-206.6pt;width:48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Школь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3938270</wp:posOffset>
                </wp:positionV>
                <wp:extent cx="1162050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10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509270</wp:posOffset>
                </wp:positionV>
                <wp:extent cx="2190750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сонаса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Лесонаса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2109470</wp:posOffset>
                </wp:positionV>
                <wp:extent cx="933450" cy="590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66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2168525</wp:posOffset>
                </wp:positionV>
                <wp:extent cx="1247775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50.4pt;mso-wrap-distance-left:9.05pt;mso-wrap-distance-right:9.05pt;mso-wrap-distance-top:0pt;mso-wrap-distance-bottom:0pt;margin-top:17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6015</wp:posOffset>
                </wp:positionH>
                <wp:positionV relativeFrom="paragraph">
                  <wp:posOffset>2109470</wp:posOffset>
                </wp:positionV>
                <wp:extent cx="971550" cy="699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55.05pt;mso-wrap-distance-left:9.05pt;mso-wrap-distance-right:9.05pt;mso-wrap-distance-top:0pt;mso-wrap-distance-bottom:0pt;margin-top:166.1pt;mso-position-vertical-relative:text;margin-left:1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7040</wp:posOffset>
                </wp:positionH>
                <wp:positionV relativeFrom="paragraph">
                  <wp:posOffset>3389630</wp:posOffset>
                </wp:positionV>
                <wp:extent cx="537210" cy="2952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23.25pt;mso-wrap-distance-left:9.05pt;mso-wrap-distance-right:9.05pt;mso-wrap-distance-top:0pt;mso-wrap-distance-bottom:0pt;margin-top:266.9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3:26:00Z</dcterms:created>
  <dc:creator>Admin</dc:creator>
  <dc:description/>
  <cp:keywords/>
  <dc:language>en-US</dc:language>
  <cp:lastModifiedBy>Зинаида Владимировна</cp:lastModifiedBy>
  <cp:lastPrinted>2013-03-28T05:32:00Z</cp:lastPrinted>
  <dcterms:modified xsi:type="dcterms:W3CDTF">2013-03-29T02:30:00Z</dcterms:modified>
  <cp:revision>5</cp:revision>
  <dc:subject/>
  <dc:title>                                                                                                              Приложение № 2</dc:title>
</cp:coreProperties>
</file>