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6.2013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нктах выдачи средств индивидуальной защиты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дминистрации Новомихайл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12.02.1998 года № 28-ФЗ «О гражданской обороне», приказом МЧС России от 21.12.2005 № 993 «Об утверждении Положения об организации обеспечения населения средствами индивидуальной защиты» и постановлением администрации Коченевского района от 30.05.2013 № 1254 «Об организации обеспечения населения Коченевского района средствами индивидуальной защи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на территории администрации Новомихайловского сельсовета ПВ СИЗ населению на базе сельского Дома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пунктах выдачи средств индивидуальной защиты в МО Новомихайловского сельсовета (далее – ПВ СИЗ)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Штатное расписание пункта выдачи СИЗ согласно приложению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материального обеспечения ПВ СИЗ согласно приложению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твердить Расчет создания ПВ СИЗ населению МО Новомихайловского сельсовет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готовность к работе ПВ СИЗ – „Ч” + 4 часа после получения сигнала на приведение в гото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иректору Дома культуры своим распоряжением оборудовать помещение, пригодное для этих целей, назначить должностных лиц ПВ СИЗ, руководствуясь штатным рас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михайловского сельсовета </w:t>
        <w:tab/>
        <w:tab/>
        <w:tab/>
        <w:t xml:space="preserve">        З.В.Фарафон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096" w:hanging="0"/>
        <w:jc w:val="center"/>
        <w:rPr>
          <w:szCs w:val="28"/>
        </w:rPr>
      </w:pPr>
      <w:r>
        <w:rPr>
          <w:szCs w:val="28"/>
        </w:rPr>
        <w:t>Приложение № 1                                                                                                            постановлением Главы                                                                                                 Новомихайловского сельсовета</w:t>
      </w:r>
    </w:p>
    <w:p>
      <w:pPr>
        <w:pStyle w:val="Normal"/>
        <w:ind w:left="6096" w:hanging="0"/>
        <w:jc w:val="center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З.В.Фарафонтовой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 17.06.2013г. 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унктах выдачи средств индивидуальной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Новомихай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и законами: «О гражданской обороне» от 12.02.1998 года № 28-ФЗ, «О защите населения и территорий от чрезвычайных ситуаций природного и техногенного характера» от 21.12.1994 года № 68-ФЗ и определяет порядок создания и организацию работы пунктов выдачи средств индивидуальной защиты (ПВ СИЗ) населению, а также приборов радиационной, химической и бактериологической разведки (защиты) и дозиметрического контроля аварийно-спасательным формир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ы выдачи средств индивидуальной защиты создаются в мирное время по территориально-производственному признаку. Они предназначены для своевременного обеспечения средствами индивидуальной и медицинской защиты работающего населения, учащихся образовательных учреждений и населения, не занятого в сфере производства и обслуживания, а также для выдачи спасательным формированиям приборов РХБР и дозиметрическ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чного состава, привлекаемого для работы на пунктах выдачи СИЗ, зависит от количества выдаваемых противогазов. Для пункта выдачи СИЗ на 1,5-2 тыс. человек необходимо помещение размером до 100 м.кв. с отдельным входом и выходом. Помещение должно быть официально закреплено, как пункт выдачи СИЗ нормативно-правовым документом руководител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пункта выдачи СИЗ назначается из числа работающего персонала объекта, не подлежащего призыву в Вооруженные Силы РФ в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грузку и разгрузку СИЗ назначаются наиболее сильные люди. На объектах, где созданы пункты выдачи СИЗ, должны быть списки на весь личный состав, назначенный для выполнения обязанностей на пунктах выдачи С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з имущества ГО со складов мобилизационного резерва области осуществляется в соответствии с разделом «химическое обеспечение» Плана гражданской обороны Коче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Обязанности должностных лиц пункта выдачи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язанности начальника пункта выдачи С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ункта выдачи СИЗ подчиняется руководителю объекта и отвечает за своевременный сбор личного состава и развертывание пункта выдачи СИЗ, выдачу имеющихся средств индивидуальной защиты работающему персоналу объектов экономики и приписанному к нему населению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ть место (помещение) развертывания пункта выдачи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нать работу всех звеньев и порядок развертывания пункта выдачи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штатный список личного состава пункта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еть расчет количества выдаваемого имущества и график его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 получения имущества со складов мобрезерва по указанию соответствующих должностных лиц развернуть пункт выдачи СИЗ, подготовить его к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своевременное получение имущества мобрезерва на пункт выдачи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о организовать выдачу имущества СИЗ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работы всех звеньев пункта выдачи и организованным получением СИЗ на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ходе работы, при необходимости, производить перестановку личного состава на рабочих точках в целях улучшения пропускной способности пункта выдачи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и командира звена приема и разгрузки СИ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ир звена подчиняется начальнику пункта выдачи СИЗ и отвечает за своевременную разгрузку имущества, а также за соблюдение техники безопасности личного состава при погрузочно-разгрузочных рабо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ть личный состав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еть штатный список личного состава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своевременную разгрузку и прием имущества РХБР, РХБЗ и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едить, чтобы работы с грузом производились с соблюдением правил техники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язанности командира звена выдачи СИ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ир звена подчиняется начальнику пункта выдачи СИЗ и отвечает за своевременную и правильную выдачу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личный состав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штатный список личного состава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рганизовать подготовку рабочих точек к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равильно определить размер противог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выдачей средств индивидуальной защиты и приборов РХБЗ и РХБ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выдавае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орядком на рабочем месте звена и среди получающих средства индивиду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. Обязанности командира звена (инструктора) подготовки СИЗ к использов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ир звена подчиняется начальнику пункта выдачи СИЗ и отвечает за работу звена и своевременную подготовку средств индивидуальной защиты к исполь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личный состав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еть штатный список личного состава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организовать подготовку рабочих точек к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ководить работой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роизводить обработку, подгонку лицевых частей противогаза и проверку его герме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инструктаж по правилам пользования С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едить за общим порядком среди получающих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>Приложение № 2                                                                                                            постановлением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Новомихайловского сельсовета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З.В.Фарафонтовой                                                                                               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>от  17.06.2013г.  № 54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/>
        <w:t>обеспечения СИЗ населения МО Новомихайловского сельсовет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6"/>
        <w:gridCol w:w="1440"/>
        <w:gridCol w:w="1317"/>
        <w:gridCol w:w="1923"/>
        <w:gridCol w:w="1620"/>
        <w:gridCol w:w="1440"/>
        <w:gridCol w:w="7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№ </w:t>
            </w:r>
            <w:r>
              <w:rPr>
                <w:szCs w:val="28"/>
              </w:rPr>
              <w:t>пунктов выдачи С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зовое предприятие, пункта выдачи СИ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выдаваемого имуще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организаций, учреждений, приписанных к ПВ СИ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имущества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имущества для НАС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-1 х. Новомихайлов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ий Дом культуры (СД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бор ДП-5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ор ВПХ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бор ИД-1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П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ЗД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михайловского сельсовета, Новомихайловская врачебная амбулатория, ЗАО «Красная Славянка», МДОУ Новомихайловская СОШ , МДОУ ДС «Ряби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-5 – 247</w:t>
            </w:r>
          </w:p>
          <w:p>
            <w:pPr>
              <w:pStyle w:val="Normal"/>
              <w:jc w:val="both"/>
              <w:rPr/>
            </w:pPr>
            <w:r>
              <w:rPr/>
              <w:t>ПДФ – 34</w:t>
            </w:r>
          </w:p>
          <w:p>
            <w:pPr>
              <w:pStyle w:val="Normal"/>
              <w:jc w:val="both"/>
              <w:rPr/>
            </w:pPr>
            <w:r>
              <w:rPr/>
              <w:t>КЗД – 10</w:t>
            </w:r>
          </w:p>
          <w:p>
            <w:pPr>
              <w:pStyle w:val="Normal"/>
              <w:jc w:val="both"/>
              <w:rPr/>
            </w:pPr>
            <w:r>
              <w:rPr/>
              <w:t>Приб. ДП5-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иб.ВПХ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>Приложение № 3                                                                                                            постановлением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Новомихайловского сельсовета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З.В.Фарафонтовой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>от  17.06.2013г. 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а выдачи средств индивиду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 и звенья пункта выдачи С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пункта (1 чел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сбора личного состава, развертывание ПВ СИЗ, руководство работой пун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разгрузки и приема СИЗ (3 чел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рузка, распаковка ящиков, сортировка по разме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выдачи СИЗ ( 4 чел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мер лица и определение размера противогаза, его выдача, регист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проверки и подготовки к использованию СИЗ ( 6 чел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ческого состояния противогаза, подготовка его к использ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В СИЗ (1 чел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правилам пользования С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 xml:space="preserve">Приложение № 4                                                                                                            постановлением Главы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Новомихайловского сельсовета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З.В.Фарафонтовой</w:t>
      </w:r>
    </w:p>
    <w:p>
      <w:pPr>
        <w:pStyle w:val="Normal"/>
        <w:ind w:left="6379" w:hanging="0"/>
        <w:jc w:val="center"/>
        <w:rPr>
          <w:szCs w:val="28"/>
        </w:rPr>
      </w:pPr>
      <w:r>
        <w:rPr>
          <w:szCs w:val="28"/>
        </w:rPr>
        <w:t>от  17.06.2013г.  № 5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териального обеспечения пункта выдачи средств индивидуальной защи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Помещение для пункта выдачи СИЗ –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Столы по количеству рабочи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Стулья по количеству рабочи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Стелла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Ванночки под раствор для обработки противогазов – 4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Мерные линейки (сантиметр) –2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Двухпроцентный раствор формалина (дистиллированная вода, спирт) – из расчета 5 мл на один противога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Дозиметры – 1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Защитные резиновые перчатки –2 па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Ветошь (вата, бинт) для обработки противогазов – 2 к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Повязк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чальник пункта выдачи СИЗ –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андир звена разгрузки и приема СИЗ –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андир звена выдачи СИЗ –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андир звена подготовки СИЗ к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(инструктор)-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Плакат по правилам пользования противогазом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Указатели (размер 40х60см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ункт выдачи противогазов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дбор противогазов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ыдача противогазов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Указатели (размер 20 Х 10 см) с указанием «маска», «шлем-маска», их размеры «0», «1», «2», «3», «4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Инструмент для вскрытия упаковок с химическим имуществом (гвоздодер, кусачки, клещи, топор, молоток и т.п.) – 1-2 наб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Документация пункта выдачи С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ложение о ПВ СИЗ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хема организации работы ПВ СИЗ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хема оповещения личного состава ПВ СИЗ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язанности должностных лиц ПВ СИЗ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рядок и правила подбора противогазов по размеру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нструкция по подготовке противогазов к использованию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нструкция по пользованию камерой защитной детской (КЗД) – 1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Штатно-должностной список личного состава пункта выдачи С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1-й у начальника пункта выдачи СИЗ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2-й у руководителя объе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3-й у специалиста по вопросам ГО и ЧС администрации Новомихайл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4-й у начальника управления по делам ГО и ЧС администрации Кочене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1.Разрешено надписи на повязках делать сокращенно, например: «Нач. пункта выдач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Повязки изготавливаются из красной материи с жесткой подкладкой, надпись делается белым цве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0:00Z</dcterms:created>
  <dc:creator>Admin</dc:creator>
  <dc:description/>
  <cp:keywords/>
  <dc:language>en-US</dc:language>
  <cp:lastModifiedBy>Admin</cp:lastModifiedBy>
  <dcterms:modified xsi:type="dcterms:W3CDTF">2013-06-18T05:56:00Z</dcterms:modified>
  <cp:revision>2</cp:revision>
  <dc:subject/>
  <dc:title>АДМИНИСТРАЦИЯ НОВОМИХАЙЛОВСКОГО СЕЛЬСОВЕТА</dc:title>
</cp:coreProperties>
</file>