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НОВОМИХАЙЛОВСКОГО СЕЛЬСОВЕТА   КОЧЕНЕВСКОГО РАЙОНА НОВОСИБИРСКОЙ ОБЛАСТИ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6.2013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ланировании эвакоприёмных мероприятий на территории МО Новомихайловского сельсовета при переводе ГО с мирного на военное время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.02.1998 № 28-ФЗ «О </w:t>
      </w:r>
      <w:r>
        <w:rPr>
          <w:spacing w:val="-2"/>
          <w:sz w:val="28"/>
          <w:szCs w:val="28"/>
        </w:rPr>
        <w:t>гражданской     обороне»,</w:t>
      </w:r>
      <w:r>
        <w:rPr>
          <w:sz w:val="28"/>
          <w:szCs w:val="28"/>
        </w:rPr>
        <w:t xml:space="preserve"> постановлением  Правительства    Российской Федерации от 22.06.2004 № 303 "О порядке эвакуации населения, материальных и культурных ценностей в безопасные районы", распоряжением администрации Новосибирской области от 06.10.2006г. № 395р «О планировании мероприятий по подготовке и эвакуации населения, материальных и культурных ценностей Новосибирской области в безопасные районы и заблаговременной подготовке загородной зоны к проведению эвакуационных мероприятий в военное время», согласно постановления СЗ Правительства Новосибирской области №1с-П от 11.08.2011 года «О планировании органами местного самоуправления и организациями Новосибирской области эвакуации населения, материальных и культурных ценностей в безопасные районы, укрытия людей в средствах коллективной защиты и поддержания устойчивого функционирования организаций (учреждений, предприятий) в военное время», в целях организации работы по планированию, рассредоточению и эвакуации населения, материальных и культурных ценностей и их всестороннему обеспечению в местах размещения на территории администрации Новомихайловского сельсовета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ложение об организации приема размещения и жизнеобеспечения  рассредоточиваемого и  эвакуируем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 в особый период на территории администрации Новомихайловского сельсовета (приложение №1), Положение об эвакуационных органах МО Новомихайловского сельсовета (приложение №2), состав эвакуационных органов (приложение №3), функциональные обязанности членов эвакуационных органов  (приложение № 4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Эвакуационным органам, специалисту по делам ГОЧС администрации Новомихайловского сельсовета  согласовать и уточнить план приёма и размещения 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 xml:space="preserve"> в военное время на территории МО Новомихайлов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195" w:leader="none"/>
        </w:tabs>
        <w:autoSpaceDE w:val="false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  <w:t>3.Своими распорядительными документами определить состав эвакуационных органов (ПЭП), штатные спи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195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Спланировать приём и подворное (поквартирное) расселение эваконаселения в жилом секторе в соответствии с перечнем и выписками из постановления СЗ администрации Новомихайловского сель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благовременно, в мирное время, в соответствии с выпиской из Плана приема, размещения и всестороннего обеспечения эваконаселения администрации Новомихайловского сельсовета проводить работу по выдаче объектам экономики (организациям и учреждениям) из г. Новосибирска ордеров на право подселения (расселения) эвакуируемого населения, персонала и членов семей на территорию администрации Новомихайловского сельсове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даче ордеров (оригиналов, заверенных экземпляров) проверять возможности мест размещения по вопросам жизнеобеспечения, с учетом категории расселяемого на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ind w:firstLine="574"/>
        <w:jc w:val="both"/>
        <w:rPr>
          <w:rFonts w:eastAsia="Calibri"/>
          <w:spacing w:val="-6"/>
          <w:sz w:val="28"/>
          <w:szCs w:val="28"/>
        </w:rPr>
      </w:pPr>
      <w:r>
        <w:rPr>
          <w:sz w:val="28"/>
          <w:szCs w:val="28"/>
        </w:rPr>
        <w:t>В случае не соответствия, спланировать совместное решение вопросов всестороннего жизнеобеспечения местного и прибывающего в особый период населения, с представителями организаций и эвакоприёмной комисс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90" w:leader="none"/>
        </w:tabs>
        <w:autoSpaceDE w:val="false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планировать встречу, приём и места складирования культурных и материальных ценностей (средств) при их эвакуации на  территории администрации Новомихайловского сельсове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90" w:leader="none"/>
        </w:tabs>
        <w:autoSpaceDE w:val="false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а на выделение складских и других помещений с руководителями предприятий в военно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90" w:leader="none"/>
        </w:tabs>
        <w:autoSpaceDE w:val="false"/>
        <w:ind w:firstLine="574"/>
        <w:jc w:val="both"/>
        <w:rPr>
          <w:rFonts w:eastAsia="Calibri"/>
          <w:spacing w:val="-7"/>
          <w:sz w:val="28"/>
          <w:szCs w:val="28"/>
        </w:rPr>
      </w:pPr>
      <w:r>
        <w:rPr>
          <w:sz w:val="28"/>
          <w:szCs w:val="28"/>
        </w:rPr>
        <w:t>7. Заключить договора с индивидуальными предпринимателями на поставку продуктов в военное врем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вести инвентаризацию помещений пригодных для укрытия населения, в том числе и эвакуируемого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и определить места строительства недостающих быстровозводимых укрытий, с учетом прибывающего по эвакуации населения, на территории администрации Новомихайловского сельсове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rStyle w:val="Grame"/>
          <w:color w:val="000000"/>
          <w:sz w:val="28"/>
          <w:szCs w:val="28"/>
        </w:rPr>
        <w:t>Контроль за</w:t>
      </w:r>
      <w:r>
        <w:rPr>
          <w:color w:val="000000"/>
          <w:sz w:val="28"/>
          <w:szCs w:val="28"/>
        </w:rPr>
        <w:t xml:space="preserve">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2" w:leader="none"/>
        </w:tabs>
        <w:ind w:firstLine="5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Новомихайловского сельсовета                        З.В.Фарафонтова                </w:t>
      </w:r>
    </w:p>
    <w:p>
      <w:pPr>
        <w:pStyle w:val="Normal"/>
        <w:spacing w:before="280" w:after="280"/>
        <w:ind w:left="85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left="85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left="85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left="85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left="85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left="85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left="85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В.Фарафонтовой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</w:rPr>
        <w:t>56 от 19.06.2013 г.</w:t>
      </w:r>
    </w:p>
    <w:p>
      <w:pPr>
        <w:pStyle w:val="A1"/>
        <w:ind w:firstLine="7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A1"/>
        <w:ind w:firstLine="7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A1"/>
        <w:ind w:firstLine="7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 организации приема, размещения и жизнеобеспечения  рассредоточиваемого и  эвакуируемого населения на территории администрации Новомихайловского сельсовета в военное время.</w:t>
      </w:r>
    </w:p>
    <w:p>
      <w:pPr>
        <w:pStyle w:val="A1"/>
        <w:ind w:firstLine="7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A1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Настоящее положение определяет цели, основные принципы планирования, обеспечения и проведения рассредоточения эвакуируемого населения на территории администрации Новомихайловского сельсовета в военное время.</w:t>
      </w:r>
    </w:p>
    <w:p>
      <w:pPr>
        <w:pStyle w:val="A1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В зависимости от масштабов, особенностей возникновения и развития военных действий, конкретных условий обстановки, возможно проведение следующих видов эвакуации населения: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бщая эвакуация - проводится на территории Коченевского района и предполагает организованный вывоз (вывод) всех категорий населения, за исключением нетранспортабельных больных, обслуживающего их персонала и лиц, имеющих мобилизационные предписания из г. Новосибирска на территории МО Новомихайловского сельсовета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частичная эвакуация - проводится до начала общей эвакуации при угрозе воздействия современными средствами поражения потенциального противника без нарушения действующих графиков работы транспорта. При частичной эвакуации вывозится нетрудоспособное и не занятое в производстве и сфере обслуживания население (студенты ВУЗов, учащиеся школ - интернатов и профессионально - технических училищ, воспитанники детских домов, ведомственных детских садов и других детских учреждений, пенсионеры, содержащиеся в домах инвалидов и престарелых, совместно с преподавателями, обслуживающим персоналом и членами их семей).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вакуационные мероприятия осуществляются по решению Президента Российской Федерации или руководителя гражданской обороны Российской Федерации - Председателя Правительства Российской Федерации и в отдельных случаях, требующих немедленного принятия решения, по решению руководителя гражданской обороны Новосибирской области с последующим докладом по подчиненности.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тветственность за организацию планирования, обеспечения, проведения эвакуации населения и его размещение в МО Новомихайловского сельсовета возлагается: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стный уровень - на  Главу  администрации Новомихайловского сельсовета;</w:t>
      </w:r>
    </w:p>
    <w:p>
      <w:pPr>
        <w:pStyle w:val="A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объектовый уровень - на руководителей соответствующих объектов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, обеспечение и проведение эвакуационных мероприятий осуществляется из принципа необходимой достаточности и максимально возможного использования имеющихся сил и средств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вакуация населения планируется комбинированным способом, с использованием имеющегося автомобильного, железнодорожного и речного транспорта, независимо от форм собственности, не занятого воинскими и другими важными перевозками по мобилизационным планам, с одновременным выводом остального населения пешим порядком. 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Численность </w:t>
      </w:r>
      <w:r>
        <w:rPr>
          <w:rStyle w:val="Grame"/>
          <w:color w:val="000000"/>
          <w:sz w:val="28"/>
          <w:szCs w:val="28"/>
        </w:rPr>
        <w:t>населения, вывозимого транспортом определяется</w:t>
      </w:r>
      <w:r>
        <w:rPr>
          <w:color w:val="000000"/>
          <w:sz w:val="28"/>
          <w:szCs w:val="28"/>
        </w:rPr>
        <w:t xml:space="preserve"> исходя из наличия транспорта, состояния дорожной сети, ее пропускной способности. При этом в первую очередь транспортом вывозятся:</w:t>
      </w:r>
    </w:p>
    <w:p>
      <w:pPr>
        <w:pStyle w:val="A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селение, которое не может передвигаться пешим порядком (беременные женщины, женщины с детьми до 14 лет, больные, находящиеся на амбулаторном лечении, мужчины старше 65 лет и женщины старше 60 лет)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бочие и служащие свободных смен объектов, продолжающих работу в военное время в городах, отнесенных  к  группам по ГО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льное население планируется выводить пешим порядком.</w:t>
      </w:r>
    </w:p>
    <w:p>
      <w:pPr>
        <w:pStyle w:val="A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8.Наибольшая работающая смена (НРС) объектов, продолжающих работу в военное время в городах, отнесённых к группам по ГО, должна быть обеспечена защитными сооружениями, отвечающими нормам проектирования  ИТМ ГО. 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Каждому объекту экономики заблаговременно (в мирное время) определяется база и назначается пункт размещения на территории МО Новомихайловского сельсовета. Пункт размещения рассредоточиваемого и эвакуируемого населения на территории администрации Новомихайловского сельсовета согласовывается с органами военного командования (Приложение 1).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Выбор пункта размещения рассредоточиваемого и эвакуируемого населения осуществляется эвакуационной комиссией области и Главным управлением МЧС </w:t>
      </w:r>
      <w:r>
        <w:rPr>
          <w:rStyle w:val="Grame"/>
          <w:color w:val="000000"/>
          <w:sz w:val="28"/>
          <w:szCs w:val="28"/>
        </w:rPr>
        <w:t>России</w:t>
      </w:r>
      <w:r>
        <w:rPr>
          <w:color w:val="000000"/>
          <w:sz w:val="28"/>
          <w:szCs w:val="28"/>
        </w:rPr>
        <w:t xml:space="preserve"> по Новосибирской области исходя из возможностей по удовлетворению потребностей населения по нормам военного времени в жилье, защитных сооружениях, воде и других видах первоочередного жизнеобеспечения, условий для создания группировки сил ГО, предназначенных для ведения спасательных и других неотложных работ в очагах поражения, возможностей дорожно-транспортной </w:t>
      </w:r>
      <w:r>
        <w:rPr>
          <w:rStyle w:val="Grame"/>
          <w:color w:val="000000"/>
          <w:sz w:val="28"/>
          <w:szCs w:val="28"/>
        </w:rPr>
        <w:t>сети, возможностей по форсированной подготовке простейших защитных сооружений и жилья в ходе перевода гражданской обороны с мирного на военное положение за счет местных ресурс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1. Рассредоточиваемое эвакуированное население размещается в общественных и административных зданиях   и жилых домах независимо от форм собственности и ведомственной подчиненности, в отапливаемых дачных домах на основании ордеров (предписаний), выдаваемых  администрацией Новомихайловского сельсовета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Транспортное обеспечение </w:t>
      </w:r>
      <w:r>
        <w:rPr>
          <w:rStyle w:val="Spelle"/>
          <w:color w:val="000000"/>
          <w:sz w:val="28"/>
          <w:szCs w:val="28"/>
        </w:rPr>
        <w:t>эвакоперевозок</w:t>
      </w:r>
      <w:r>
        <w:rPr>
          <w:color w:val="000000"/>
          <w:sz w:val="28"/>
          <w:szCs w:val="28"/>
        </w:rPr>
        <w:t xml:space="preserve"> возлагается на автотранспортную службу области.  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При планировании </w:t>
      </w:r>
      <w:r>
        <w:rPr>
          <w:rStyle w:val="Spelle"/>
          <w:color w:val="000000"/>
          <w:sz w:val="28"/>
          <w:szCs w:val="28"/>
        </w:rPr>
        <w:t>эвакоперевозок</w:t>
      </w:r>
      <w:r>
        <w:rPr>
          <w:color w:val="000000"/>
          <w:sz w:val="28"/>
          <w:szCs w:val="28"/>
        </w:rPr>
        <w:t xml:space="preserve"> автомобильным транспортом предусматривается использование всех технически исправных автомобилей, оставшихся после поставки в Вооруженные Силы, независимо от ведомственной принадлежности, пригодных для перевозки людей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К загородной зоне МО Новомихайловского сельсовета относится территория в пределах административных границ МО Новомихайловского сельсовета, расположенная вне зон возможных сильных разрушений, возможного опасного радиоактивного загрязнения, возможного опасного химического заражения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Для непосредственной подготовки, планирования и проведения </w:t>
      </w:r>
      <w:r>
        <w:rPr>
          <w:rStyle w:val="Spelle"/>
          <w:color w:val="000000"/>
          <w:sz w:val="28"/>
          <w:szCs w:val="28"/>
        </w:rPr>
        <w:t>эвакоприёмных</w:t>
      </w:r>
      <w:r>
        <w:rPr>
          <w:color w:val="000000"/>
          <w:sz w:val="28"/>
          <w:szCs w:val="28"/>
        </w:rPr>
        <w:t xml:space="preserve"> мероприятий, решением руководителя гражданской обороны создаются следующие эвакуационные органы: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емный эвакуационный пункт (ПЭП);</w:t>
      </w:r>
    </w:p>
    <w:p>
      <w:pPr>
        <w:pStyle w:val="A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оперативная группа (ОГ) по организации приема и размещения   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>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В состав </w:t>
      </w:r>
      <w:r>
        <w:rPr>
          <w:rStyle w:val="Spelle"/>
          <w:color w:val="000000"/>
          <w:sz w:val="28"/>
          <w:szCs w:val="28"/>
        </w:rPr>
        <w:t>эвакоприёмных</w:t>
      </w:r>
      <w:r>
        <w:rPr>
          <w:color w:val="000000"/>
          <w:sz w:val="28"/>
          <w:szCs w:val="28"/>
        </w:rPr>
        <w:t xml:space="preserve"> органов назначаются лица руководящего состава администрации, органов общего и профессионального образования, социального обеспечения, здравоохранения, внутренних дел, связи, представители органов военного командования, отдела по военно-мобилизационной работе и делам ГОЧС администрации Новомихайловского сельсовета, за исключением лиц, имеющих мобилизационные предписания.</w:t>
      </w:r>
    </w:p>
    <w:p>
      <w:pPr>
        <w:pStyle w:val="A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Grame"/>
          <w:color w:val="000000"/>
          <w:sz w:val="28"/>
          <w:szCs w:val="28"/>
        </w:rPr>
        <w:t>17.Эвакуационные органы в практической деятельности руководствуются Федеральным законом "О гражданской обороне" № 28-ФЗ от 12 февраля 1998 года, руководством по организации планирования, обеспечения и проведения эвакуации населения в военное время от 31 декабря 1996 года и другими нормативными актами Российской Федерации, настоящим положением и другими руководящими документами Губернатора Новосибирской области - руководителя  ГО Новосибирской области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Подготовка территории администрации Новомихайловского сельсовета к приему, размещению и первоочередному жизнеобеспечению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 xml:space="preserve">, осуществляется эвакуирующимися организациями города, отнесенного к группам по ГО, совместно с </w:t>
      </w:r>
      <w:r>
        <w:rPr>
          <w:rStyle w:val="Spelle"/>
          <w:color w:val="000000"/>
          <w:sz w:val="28"/>
          <w:szCs w:val="28"/>
        </w:rPr>
        <w:t>эвакоорганами</w:t>
      </w:r>
      <w:r>
        <w:rPr>
          <w:color w:val="000000"/>
          <w:sz w:val="28"/>
          <w:szCs w:val="28"/>
        </w:rPr>
        <w:t xml:space="preserve"> администрации Новомихайловского сельсовета заблаговременно, в мирное время</w:t>
      </w:r>
      <w:r>
        <w:rPr>
          <w:rStyle w:val="Grame"/>
          <w:color w:val="000000"/>
          <w:sz w:val="28"/>
          <w:szCs w:val="28"/>
        </w:rPr>
        <w:t xml:space="preserve"> 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Планирование эвакуационных мероприятий осуществляется заблаговременно, в мирное время, и предусматривает их проведение в максимально сжатые сроки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Проведение эвакуационных мероприятий является основным способом защиты населения города Новосибирска, отнесенного к группам по ГО, населенных пунктов с объектами экономики особой важности от современных средств поражения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Основными целями планирования и проведения эвакуационных мероприятий являются: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1. снижение вероятных потерь населения города Новосибирска, отнесенного к группам по ГО и сохранение квалифицированных кадров специалистов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2.обеспечение устойчивого функционирования объектов экономики, продолжающих свою производственную деятельность в военное время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3.обеспечение условий для создания группировки сил и сре</w:t>
      </w:r>
      <w:r>
        <w:rPr>
          <w:rStyle w:val="Grame"/>
          <w:color w:val="000000"/>
          <w:sz w:val="28"/>
          <w:szCs w:val="28"/>
        </w:rPr>
        <w:t>дств гр</w:t>
      </w:r>
      <w:r>
        <w:rPr>
          <w:color w:val="000000"/>
          <w:sz w:val="28"/>
          <w:szCs w:val="28"/>
        </w:rPr>
        <w:t>ажданской обороны в загородной зоне для ведения аварийно - спасательных и других неотложных работ в очагах поражения при ликвидации последствий применения потенциальным противником современных средств поражения.</w:t>
      </w:r>
    </w:p>
    <w:p>
      <w:pPr>
        <w:pStyle w:val="A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Приёму и размещению на территории администрации Новомихайловского сельсовета подлежат:         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ие и служащие с неработающими членами семей объектов экономики, деятельность которых в соответствии с мобилизационным планом не прекращается в военное время  в городах, отнесенных к группам по ГО, а также  может быть продолжена на новой базе, соответствующей их производственному профилю и расположенной на территории МО Новомихайловского сельсовета. Руководители эвакуируемых объектов экономики заблаговременно в мирное время подготавливают необходимые документы, без которых невозможно возобновление деятельности на новой базе; 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бочие и служащие с неработающими членами семей объектов экономики, прекращающих свою деятельность в военное время, а также нетрудоспособное и неработающее население.</w:t>
      </w:r>
    </w:p>
    <w:p>
      <w:pPr>
        <w:pStyle w:val="A1"/>
        <w:ind w:left="72" w:firstLine="6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Одновременно с рассредоточением рабочих и служащих в те же населенные пункты  сельского поселения эвакуируются неработающие и не занятые в производстве в военное время члены их семей. При невозможности их совместного размещения из-за ограниченной емкости жилого фонда и фонда общественных и административных зданий соответствующих населенных пунктов, члены семей рабочих и служащих размещаются в других населенных пунктах администрации Новомихайловского сельсовета на том же эвакуационном направлении.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Пункты размещения рабочих, служащих и неработающих членов их семей объектов экономики, переносящих свою производственную деятельность на территорию  МО Новомихайловского сельсовета, выделяются за районами размещения рассредоточиваемых рабочих и </w:t>
      </w:r>
      <w:r>
        <w:rPr>
          <w:rStyle w:val="Grame"/>
          <w:color w:val="000000"/>
          <w:sz w:val="28"/>
          <w:szCs w:val="28"/>
        </w:rPr>
        <w:t>служащих объектов, продолжающих свою деятельность в категорированных городах и оборудуются</w:t>
      </w:r>
      <w:r>
        <w:rPr>
          <w:color w:val="000000"/>
          <w:sz w:val="28"/>
          <w:szCs w:val="28"/>
        </w:rPr>
        <w:t xml:space="preserve"> в инженерном отношении.</w:t>
      </w:r>
    </w:p>
    <w:p>
      <w:pPr>
        <w:pStyle w:val="A1"/>
        <w:ind w:lef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Население, не занятое в производственной деятельности и не являющееся членами семей рабочих и служащих, размещается в более отдаленных районах администрации Новомихайловского сельсовета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7.Для организованного проведения приёма и размещения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 xml:space="preserve"> заблаговременно (в мирное время) планируются, подготавливаются и осуществляются мероприятия по следующим видам обеспечения: связи и оповещения, медицинскому, охране общественного порядка и обеспечению безопасности дорожного движения, инженерному, материально - техническому, финансовому и коммунально-бытовому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8.Обеспечение оповещения и связи при осуществлении </w:t>
      </w:r>
      <w:r>
        <w:rPr>
          <w:rStyle w:val="Spelle"/>
          <w:color w:val="000000"/>
          <w:sz w:val="28"/>
          <w:szCs w:val="28"/>
        </w:rPr>
        <w:t>эвакомероприятий</w:t>
      </w:r>
      <w:r>
        <w:rPr>
          <w:color w:val="000000"/>
          <w:sz w:val="28"/>
          <w:szCs w:val="28"/>
        </w:rPr>
        <w:t xml:space="preserve"> возлагается на  специалиста по вопросам ГОЧС администрации Новомихайловского сельсовета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овещение эвакуационных органов МО Новомихайловского сельсовета всех уровней осуществляется по телефонам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объектов экономики оповещаются работниками отдела по ВМР и делам ГОЧС администрации Новомихайловского сельсовета, а также руководством соответствующих отраслей экономики</w:t>
      </w:r>
      <w:r>
        <w:rPr>
          <w:rStyle w:val="Grame"/>
          <w:color w:val="000000"/>
          <w:sz w:val="28"/>
          <w:szCs w:val="28"/>
        </w:rPr>
        <w:t xml:space="preserve"> 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Медицинское обеспечение эвакуируемого населения возлагается на специалиста по социальным вопросам администрации Новомихайловского сельсовета и организуется по производственн</w:t>
      </w:r>
      <w:r>
        <w:rPr>
          <w:rStyle w:val="Grame"/>
          <w:color w:val="000000"/>
          <w:sz w:val="28"/>
          <w:szCs w:val="28"/>
        </w:rPr>
        <w:t>о-</w:t>
      </w:r>
      <w:r>
        <w:rPr>
          <w:color w:val="000000"/>
          <w:sz w:val="28"/>
          <w:szCs w:val="28"/>
        </w:rPr>
        <w:t xml:space="preserve"> территориальному принципу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Охрана общественного порядка и обеспечение безопасности движения возлагается на уполномоченного участкового администрации Новомихайловского сельсовета. (По согласованию)</w:t>
      </w:r>
    </w:p>
    <w:p>
      <w:pPr>
        <w:pStyle w:val="A2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1. К основным мероприятиям по охране общественного порядка и обеспечению безопасности движения относятся:</w:t>
      </w:r>
    </w:p>
    <w:p>
      <w:pPr>
        <w:pStyle w:val="A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1.охрана общественного порядка и обеспечение безопасности на приемном эвакопункте (ПЭП</w:t>
      </w:r>
      <w:r>
        <w:rPr>
          <w:rStyle w:val="Grame"/>
          <w:color w:val="000000"/>
          <w:sz w:val="28"/>
          <w:szCs w:val="28"/>
        </w:rPr>
        <w:t xml:space="preserve">);, </w:t>
      </w:r>
      <w:r>
        <w:rPr>
          <w:color w:val="000000"/>
          <w:sz w:val="28"/>
          <w:szCs w:val="28"/>
        </w:rPr>
        <w:t>на маршрутах эвакуации и пунктах размещения на территории администрации Новомихайловского сельсовета, объектах  экономики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1.2.борьба с преступностью в населенных пунктах, на маршрутах эвакуации и в районах размещения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>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1.3.организация регистрации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 xml:space="preserve"> и ведение адресно-справочной работы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4.участие в борьбе с диверсионно-разведывательными группами потенциального противника и в других мероприятиях по обеспечению безопасности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5. организация работы комиссии по выдаче специальных пропусков для транспорта, восстановлению водительских удостоверений лицам, лишенным их, а также по выдаче разрешений на перевозку людей лицам, имеющим водительские удостоверения с категорией не ниже "С"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. Инженерное обеспечение эвакуационных мероприятий возлагается на инженерную службу администрации и включает в себя оборудование в инженерном отношении приемного эвакуационного пункта, маршрутов эвакуации, районов размещения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 xml:space="preserve"> на территории  администрации Новомихайловского сельсовета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 xml:space="preserve">33.Материально - техническое обеспечение эвакуации возлагается на службу материально - технического снабжения, снабжения горюче-смазочными материалами, продовольственного и вещевого снабжения МО и включает в себя техническое обслуживание и ремонт транспортных средств в ходе эвакуации, снабжение горюче-смазочными материалами и запасными частями, водой, продуктами питания и предметами первой необходимости, обеспечение </w:t>
      </w:r>
      <w:r>
        <w:rPr>
          <w:rStyle w:val="Spelle"/>
          <w:color w:val="000000"/>
          <w:sz w:val="28"/>
          <w:szCs w:val="28"/>
        </w:rPr>
        <w:t>эвакоорганов</w:t>
      </w:r>
      <w:r>
        <w:rPr>
          <w:rStyle w:val="Grame"/>
          <w:color w:val="000000"/>
          <w:sz w:val="28"/>
          <w:szCs w:val="28"/>
        </w:rPr>
        <w:t xml:space="preserve"> необходимым имуществом.</w:t>
      </w:r>
    </w:p>
    <w:p>
      <w:pPr>
        <w:pStyle w:val="A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4.Коммунально-бытовое обеспечение </w:t>
      </w:r>
      <w:r>
        <w:rPr>
          <w:rStyle w:val="Spelle"/>
          <w:color w:val="000000"/>
          <w:sz w:val="28"/>
          <w:szCs w:val="28"/>
        </w:rPr>
        <w:t>эвакомероприятий</w:t>
      </w:r>
      <w:r>
        <w:rPr>
          <w:color w:val="000000"/>
          <w:sz w:val="28"/>
          <w:szCs w:val="28"/>
        </w:rPr>
        <w:t xml:space="preserve"> возлагается на старост МО Новомихайловского сельсовета. Коммунально-бытовое обеспечение </w:t>
      </w:r>
      <w:r>
        <w:rPr>
          <w:rStyle w:val="Spelle"/>
          <w:color w:val="000000"/>
          <w:sz w:val="28"/>
          <w:szCs w:val="28"/>
        </w:rPr>
        <w:t>эваконаселения</w:t>
      </w:r>
      <w:r>
        <w:rPr>
          <w:color w:val="000000"/>
          <w:sz w:val="28"/>
          <w:szCs w:val="28"/>
        </w:rPr>
        <w:t xml:space="preserve"> в местах его размещения на территории администрации Новомихайловского сельсовета осуществляется МУП «Новомихайловское ЖКХ»..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5.Финансовое обеспечение </w:t>
      </w:r>
      <w:r>
        <w:rPr>
          <w:rStyle w:val="Spelle"/>
          <w:color w:val="000000"/>
          <w:sz w:val="28"/>
          <w:szCs w:val="28"/>
        </w:rPr>
        <w:t>эвакомероприятий</w:t>
      </w:r>
      <w:r>
        <w:rPr>
          <w:color w:val="000000"/>
          <w:sz w:val="28"/>
          <w:szCs w:val="28"/>
        </w:rPr>
        <w:t xml:space="preserve"> осуществляется: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 местном уровне - за счет средств бюджета муниципального образования Новомихайловского сельсовета;</w:t>
      </w:r>
    </w:p>
    <w:p>
      <w:pPr>
        <w:pStyle w:val="A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 предприятиях - за счет средств, выделяемых на административно-управленческие и эксплуатацион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36:00Z</dcterms:created>
  <dc:creator>Admin</dc:creator>
  <dc:description/>
  <cp:keywords/>
  <dc:language>en-US</dc:language>
  <cp:lastModifiedBy>Зинаида Владимировна</cp:lastModifiedBy>
  <cp:lastPrinted>2013-06-28T08:49:00Z</cp:lastPrinted>
  <dcterms:modified xsi:type="dcterms:W3CDTF">2013-06-28T02:49:00Z</dcterms:modified>
  <cp:revision>3</cp:revision>
  <dc:subject/>
  <dc:title> </dc:title>
</cp:coreProperties>
</file>