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/>
      </w:pPr>
      <w:r>
        <w:rPr/>
        <w:t>Таблица 1 - Расчетные тепловые нагрузки потребителей с. Новомихайловк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4507"/>
        <w:gridCol w:w="3944"/>
      </w:tblGrid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узла ввода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ная нагрузка на отопление, Гкал/ч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, д.1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, д.1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, д.16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71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Зеленая, д.2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,0086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Зеленая, д.4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еная, д.8, кв. 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Молодежная, д.2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7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Молодежная, д.2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7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Молодежная, д.25, кв. 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93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10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5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Центральная, д.11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Центральная, д.1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9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13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15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Центральная, д.15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9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Центральная, д.16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Центральная, д.3, кв. 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д.5, кв. 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7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3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8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65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9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3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Зеленая, д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7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Зеленая, д.10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7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Зеленая, д.3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Зеленая, д.6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7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Центральная, д.14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Большевистская, д.28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Центральная, д.6, кв. 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Большевистская, д.21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культуры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79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381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4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,09</w:t>
            </w: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4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 " Рябинка "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8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ора ЗАО " Красная славянка "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72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щая тепловая нагрузка: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,81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2 - Характеристика трубопроводов тепловых сетей с. Новомихайловк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1921"/>
        <w:gridCol w:w="835"/>
        <w:gridCol w:w="1455"/>
        <w:gridCol w:w="1459"/>
        <w:gridCol w:w="1275"/>
        <w:gridCol w:w="1293"/>
        <w:gridCol w:w="1293"/>
        <w:gridCol w:w="924"/>
        <w:gridCol w:w="1305"/>
        <w:gridCol w:w="1306"/>
      </w:tblGrid>
      <w:tr>
        <w:trPr>
          <w:tblHeader w:val="true"/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чала участ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нца участ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участка, 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pенний диаметp подающего тpубопpовода, 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й диаметр обратного трубопровода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кладки тепловой се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ери напора в подающем трубопроводе, 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ери напора в обратном трубопроводе, 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ельные линейные потери напора в под.тр-де, мм/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личина утечки из подающего трубопровода, т/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личина утечки из обратного трубопровода, т/ч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евистская, 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шевистская, 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елёная, 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Большевистская, 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беска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 - Расчетные данные по потребителям тепловой сети с. Новомихайловка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536"/>
        <w:gridCol w:w="794"/>
        <w:gridCol w:w="951"/>
        <w:gridCol w:w="950"/>
        <w:gridCol w:w="793"/>
        <w:gridCol w:w="792"/>
        <w:gridCol w:w="790"/>
        <w:gridCol w:w="792"/>
        <w:gridCol w:w="951"/>
        <w:gridCol w:w="950"/>
        <w:gridCol w:w="950"/>
        <w:gridCol w:w="951"/>
        <w:gridCol w:w="789"/>
        <w:gridCol w:w="930"/>
      </w:tblGrid>
      <w:tr>
        <w:trPr>
          <w:tblHeader w:val="true"/>
          <w:trHeight w:val="281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Адрес узла вв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сетевой воды в под. тр-де, °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сетевой воды в обр. тр-де, °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ход сетевой воды на СО, т/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иаметр шайбы на под. тр-де перед СО,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айб на под. тр-де перед СО, ш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иаметр шайбы на обр. тр-де после СО,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шайб на обр. тр-де после СО, ш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теpи напоpа на шайбе под.тp-да пеpед СО,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сполагаемый напоp на вводе потpебителя, 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авление в подающем трубопроводе, 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Давление в обратном трубопроводе, 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воды от источника, ми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уть, пройденный от источника, м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ольшевистская,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7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8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3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шевистская, 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4,1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шевистская,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5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0,1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2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,8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45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4,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8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6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1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1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5,6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4,8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0,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9,9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3,3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6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0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6,6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1,3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7,3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8,4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1,8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6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9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5,9</w:t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ольшевистская, 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6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4 - Расчетные данные по участкам тепловой сети с. Новомихайловк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041"/>
        <w:gridCol w:w="572"/>
        <w:gridCol w:w="854"/>
        <w:gridCol w:w="712"/>
        <w:gridCol w:w="711"/>
        <w:gridCol w:w="712"/>
        <w:gridCol w:w="711"/>
        <w:gridCol w:w="712"/>
        <w:gridCol w:w="854"/>
        <w:gridCol w:w="854"/>
        <w:gridCol w:w="996"/>
        <w:gridCol w:w="853"/>
        <w:gridCol w:w="711"/>
        <w:gridCol w:w="710"/>
        <w:gridCol w:w="711"/>
        <w:gridCol w:w="700"/>
      </w:tblGrid>
      <w:tr>
        <w:trPr>
          <w:tblHeader w:val="true"/>
          <w:trHeight w:val="277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чала участ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 конц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ина участка,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pенний диаметp подающего тpубопpовода,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й диаметр обратного трубопровода,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воды в подающем трубопроводе, т/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воды в обратном трубопроводе, т/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ери напора в подающем трубопроводе,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тери напора в обратном трубопроводе,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ельные линейные потери напора в под.тр-де, мм/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ельные линейные потери напора в обр.тр-де, мм/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вые потери в подающем трубопроводе, ккал/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пловые потери в обратном трубопроводе, ккал/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ература в начале участка под.тр-да,°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ература в конце участка под.тр-да,°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ература в начале участка обр.тр-да,°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ература в конце участка обр.тр-да,°C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3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,3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,1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6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7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7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0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2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2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8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9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0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9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3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3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24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2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шевистская, 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57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льшевистская, 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3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9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9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9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4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46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6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3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74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9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4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3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2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1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5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7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0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/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зел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458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61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9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4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8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7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4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93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0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9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елёная, 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олодежная, 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3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я, 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Большевистская, 2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5 – Общий баланс котельно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0"/>
        <w:gridCol w:w="2817"/>
      </w:tblGrid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тепла, вырабатываемое на источнике за час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068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тепла на систему отопл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786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ые потери в подающе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20272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ые потери в обратно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7580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а от утечек в подающем трубопровод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02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а от утечек в обратном трубопровод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01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а от утечек в системах теплопотребл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01, Гкал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рный расход в подающе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.119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рный расход в обратно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.934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ый расход на подпитк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186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рный расход на систему отопления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.057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воды на утечки из подающего трубопров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62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 воды на утечки из обратного трубопровода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62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воды на утечки из систем теплопотребле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61, т/ч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в подающе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.000, м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в обратно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.000, м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полагаемый напор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000, м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в подающе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.000,°C</w:t>
            </w:r>
          </w:p>
        </w:tc>
      </w:tr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</w:t>
            </w:r>
            <w:bookmarkStart w:id="0" w:name="_GoBack"/>
            <w:bookmarkEnd w:id="0"/>
            <w:r>
              <w:rPr/>
              <w:t xml:space="preserve">ература в обратном трубопроводе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.892,°C</w:t>
            </w:r>
          </w:p>
        </w:tc>
      </w:tr>
    </w:tbl>
    <w:p>
      <w:pPr>
        <w:pStyle w:val="Normal"/>
        <w:tabs>
          <w:tab w:val="clear" w:pos="708"/>
          <w:tab w:val="left" w:pos="11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Y5whitey5bg">
    <w:name w:val="y5_white y5_bg"/>
    <w:basedOn w:val="Style12"/>
    <w:qFormat/>
    <w:rPr/>
  </w:style>
  <w:style w:type="character" w:styleId="Url">
    <w:name w:val="url"/>
    <w:basedOn w:val="Style12"/>
    <w:qFormat/>
    <w:rPr/>
  </w:style>
  <w:style w:type="character" w:styleId="Articleslink31">
    <w:name w:val="articleslink31"/>
    <w:qFormat/>
    <w:rPr>
      <w:rFonts w:ascii="Tahoma" w:hAnsi="Tahoma" w:cs="Tahoma"/>
      <w:b/>
      <w:bCs/>
      <w:color w:val="D9020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vbar1">
    <w:name w:val="navbar1"/>
    <w:qFormat/>
    <w:rPr>
      <w:rFonts w:ascii="Verdana" w:hAnsi="Verdana" w:cs="Verdana"/>
      <w:sz w:val="17"/>
      <w:szCs w:val="17"/>
    </w:rPr>
  </w:style>
  <w:style w:type="character" w:styleId="Time1">
    <w:name w:val="time1"/>
    <w:qFormat/>
    <w:rPr>
      <w:color w:val="666686"/>
    </w:rPr>
  </w:style>
  <w:style w:type="character" w:styleId="Normal1">
    <w:name w:val="normal1"/>
    <w:qFormat/>
    <w:rPr>
      <w:b w:val="false"/>
      <w:bCs w:val="false"/>
    </w:rPr>
  </w:style>
  <w:style w:type="character" w:styleId="Smallfont1">
    <w:name w:val="smallfont1"/>
    <w:qFormat/>
    <w:rPr>
      <w:rFonts w:ascii="Verdana" w:hAnsi="Verdana" w:cs="Verdana"/>
      <w:sz w:val="17"/>
      <w:szCs w:val="17"/>
    </w:rPr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rayblock">
    <w:name w:val="gray_block"/>
    <w:basedOn w:val="Normal"/>
    <w:qFormat/>
    <w:pPr/>
    <w:rPr>
      <w:rFonts w:ascii="Tahoma" w:hAnsi="Tahoma" w:cs="Tahoma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23:11:00Z</dcterms:created>
  <dc:creator>ррр</dc:creator>
  <dc:description/>
  <cp:keywords/>
  <dc:language>en-US</dc:language>
  <cp:lastModifiedBy>Yushka Maltseva</cp:lastModifiedBy>
  <cp:lastPrinted>2015-06-02T14:07:00Z</cp:lastPrinted>
  <dcterms:modified xsi:type="dcterms:W3CDTF">2020-05-25T15:34:00Z</dcterms:modified>
  <cp:revision>21</cp:revision>
  <dc:subject/>
  <dc:title>Объем - приблизительно 2000</dc:title>
</cp:coreProperties>
</file>