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ОМИХАЙЛОВ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НОВОСИБИ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2.2022                                                                                                          № 1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тоимости услуг, предоставляемых согласн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нтированному перечню  услуг  по  погребению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</w:t>
      </w:r>
      <w:r>
        <w:rPr>
          <w:sz w:val="28"/>
        </w:rPr>
        <w:t xml:space="preserve">от 12.01.1996 г. </w:t>
      </w:r>
      <w:hyperlink r:id="rId2">
        <w:r>
          <w:rPr>
            <w:rStyle w:val="InternetLink"/>
            <w:sz w:val="28"/>
          </w:rPr>
          <w:t>№ 8-ФЗ</w:t>
        </w:r>
      </w:hyperlink>
      <w:r>
        <w:rPr>
          <w:sz w:val="28"/>
        </w:rPr>
        <w:t xml:space="preserve"> «О погребении и похоронном деле», согласно  ст. 6 Федерального закона от 19.12.2016 г. № 444-ФЗ «О внесении  изменений в отдельные  законодательные акты</w:t>
      </w:r>
      <w:r>
        <w:rPr>
          <w:sz w:val="28"/>
          <w:szCs w:val="28"/>
        </w:rPr>
        <w:t xml:space="preserve"> Российской Федерации в части изменения порядка индексации выплат, пособий и компенсаций, установленных законодательством Российской Федерации, и приостановлении действия части 2 статьи 6 Федерального закона «О дополнительных  мерах государственной поддержки семей, имеющих детей», постановления Правительства Российской Федерации от 27.01.2022 г. № 57 «Об утверждении коэффициента индексации выплат, пособий и компенсаций в 2022 году», руководствуясь Федеральным законом   от 06.10.2003 г. № 131-ФЗ «Об общих принципах организации местного самоуправления в Российской Федерации» администрация Новомихайловского  сельсовета 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стоимость услуг гарантированного  перечня услуг по погребению в сумме 8357,62 руб. (приложению 1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стоимость гарантированного перечня услуг по погребению умерших, не имеющих супруга, близких родственников, законного представителя или иных лиц, взявших на себя обязанности по погребению умершего в сумме, 8705,85 руб., (приложение 2)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требования к качеству услуг, предоставляемых согласно гарантированному перечню услуг по погребению, (</w:t>
      </w:r>
      <w:r>
        <w:rPr>
          <w:bCs/>
          <w:sz w:val="28"/>
          <w:szCs w:val="28"/>
        </w:rPr>
        <w:t>приложению 3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Данное постановление вступает в силу с 01.02.2022 год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Новомихайловского сельсовета Коченевского района Новосибирской области от 01.02.2021 №10 «О стоимости услуг, предоставляемых согласно гарантированному перечню услуг по погребению» признать утратившим сил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местном периодическом печатном издании Новомихайловского сельсовета «Вестник» и разместить на официальном сайте администрации Новомихайловского сельсовет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михай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ченевского сельсовета Новосибирской области                       З.В. Мит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BC51104C1E01E4045B573AA403689994EFBE2908D511AB25F3D4D0139CE2B7478D6B791A1FH2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48:00Z</dcterms:created>
  <dc:creator>Новомихайловский</dc:creator>
  <dc:description/>
  <cp:keywords/>
  <dc:language>en-US</dc:language>
  <cp:lastModifiedBy>Работа</cp:lastModifiedBy>
  <cp:lastPrinted>2022-01-31T09:52:00Z</cp:lastPrinted>
  <dcterms:modified xsi:type="dcterms:W3CDTF">2022-01-31T03:00:00Z</dcterms:modified>
  <cp:revision>23</cp:revision>
  <dc:subject/>
  <dc:title/>
</cp:coreProperties>
</file>